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gastroenterolog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gastroenterologii w Poradni Gastroenterologicznej SP ZOZ MSW w Łodzi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7.12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gastroenterologi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07.01.2014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ednego   pacjenta   na   rzecz  oddziałów szpitalnych,  Poradni  Medycyny Pracy  i Komisj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 xml:space="preserve">od 09.01.2014 do </w:t>
        <w:br/>
        <w:t xml:space="preserve">       31.12.2016 r.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07.01.2014</w:t>
      </w:r>
      <w:r>
        <w:rPr>
          <w:rFonts w:cs="Garamond" w:ascii="Garamond" w:hAnsi="Garamond"/>
          <w:b/>
          <w:color w:val="000000"/>
        </w:rPr>
        <w:t>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07.01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1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3-12-27T08:07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