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neurologi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neurologii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1.12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neurologii 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9.12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ednego  pacjenta  na  rzecz  oddziałów szpitalnych, Poradni Medycyny Pracy i Komisj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9.12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9.12.2013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32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3-12-09T09:33:00Z</dcterms:modified>
  <cp:revision>3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