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zakresie okulistyki w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 U.  2013 poz. 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okulistyki.</w:t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</w:t>
      </w:r>
      <w:r>
        <w:rPr>
          <w:rFonts w:cs="Garamond" w:ascii="Garamond" w:hAnsi="Garamond"/>
          <w:szCs w:val="24"/>
        </w:rPr>
        <w:t>1. Maksymalnie do wysokości kontraktu zawartego z NFZ.</w:t>
      </w:r>
    </w:p>
    <w:p>
      <w:pPr>
        <w:pStyle w:val="Tekstpodstawowy2"/>
        <w:overflowPunct w:val="false"/>
        <w:autoSpaceDE w:val="false"/>
        <w:spacing w:before="0" w:after="120"/>
        <w:ind w:left="72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) osobom ubezpieczonym, zgodnie ze szczegółowymi warunkami i umową zawartą z   NFZ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</w:t>
      </w:r>
      <w:r>
        <w:rPr>
          <w:rFonts w:cs="Garamond" w:ascii="Garamond" w:hAnsi="Garamond"/>
          <w:szCs w:val="24"/>
        </w:rPr>
        <w:t>b) innym  uprawnionym,   na  podstawie odrębnych przepisów i umów obowiązujących w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 ZOZ MSW w Łodzi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2. osobom, u których wykonywane będą badania pełnopłatne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cs="Garamond" w:ascii="Garamond" w:hAnsi="Garamond"/>
          <w:szCs w:val="24"/>
        </w:rPr>
        <w:t xml:space="preserve">3. konsultacji  na  rzecz  SP  ZOZ  MSW    ( Komisje Lekarskie,  Poradnia Medycyny Pracy, 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/>
      </w:pPr>
      <w:r>
        <w:rPr>
          <w:rFonts w:eastAsia="Garamond" w:cs="Garamond" w:ascii="Garamond" w:hAnsi="Garamond"/>
          <w:szCs w:val="24"/>
        </w:rPr>
        <w:t xml:space="preserve">   </w:t>
      </w:r>
      <w:r>
        <w:rPr>
          <w:rFonts w:cs="Garamond" w:ascii="Garamond" w:hAnsi="Garamond"/>
          <w:szCs w:val="24"/>
        </w:rPr>
        <w:t>Oddziały szpitalne)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iedziba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1.12.2013 na stronie internetowej oraz tablicy informacyjnej SP ZOZ MSW w Łodzi ul. Północna 42 jak również zostało przesłane do Izb Lekarskich w Łodzi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Do konkursu mogą przystąpić podmioty wykonujące działalność leczniczą z godnie z ustawą z dnia 15.04.2011 r. o działalności leczniczej (t.j. Dz. U.  2013 poz. 217 t.j.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w zakresie okulistyki w SP ZOZ MSW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19.12.2013 r. do godz.9,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3.12.2004 r. w sprawie obowiązkowego ubezpieczenia odpowiedzialności  cywilnej  podmiotu  przyjmującego  zamówienie  na  świadczenia  zdrowotne (Dz. U. z Nr 283, poz. 2825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7.  Proponowany harmonogram pracy Oferent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  Ofertę cenową za udzielanie świadczeń zdrowotnych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- ……………..zł/brutto ( słownie:…………………………………. ) za punkt  </w:t>
        <w:br/>
        <w:t xml:space="preserve">         rozliczeniowy na podstawie umowy zawartej z NFZ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- …………….zł/brutto ( słownie:………………………………………......) za konsultację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jednego  pacjenta  na  rzecz  oddziałów szpitalnych, Poradni Medycyny Pracy i Komisji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Lekarskich SP ZOZ MSW w Łodzi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 xml:space="preserve">określone w ofercie złożonej do konkursu, która stanowi załącznik nr 1 do niniejszej </w:t>
        <w:br/>
        <w:t xml:space="preserve">       umow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9.12.2013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9.12.2013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3 poz.  217 t.j.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3 poz.  217 t.j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3 poz. 217 tekst jednolit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9:48:00Z</dcterms:created>
  <dc:creator>kancelaria</dc:creator>
  <dc:description/>
  <cp:keywords/>
  <dc:language>en-US</dc:language>
  <cp:lastModifiedBy>BStepien</cp:lastModifiedBy>
  <cp:lastPrinted>2013-09-12T11:47:00Z</cp:lastPrinted>
  <dcterms:modified xsi:type="dcterms:W3CDTF">2013-12-09T09:48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