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gruźlicy i chorób płuc w Poradni Pulmonologicznej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tekst jednolity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gruźlicy i chorób </w:t>
        <w:br/>
        <w:t xml:space="preserve">      płuc  w  Poradni Pulmonologicznej. 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22.10.2013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gruźlicy i chorób płuc w Poradni Pulmonologicznej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9.10.2013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jednego pacjenta na rzecz oddziałów szpitalnych i Poradni Medycyny Pracy SP ZOZ MSW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 Łodzi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 ……………zł/brutto ( słownie:…………………………….……………) za konsultację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jednego pacjenta na rzecz komisji lekarskich SP ZOZ MSW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9.10.2013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9.10.2012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6:00Z</dcterms:created>
  <dc:creator>kancelaria</dc:creator>
  <dc:description/>
  <cp:keywords/>
  <dc:language>en-US</dc:language>
  <cp:lastModifiedBy>BStepien</cp:lastModifiedBy>
  <cp:lastPrinted>2013-10-21T09:01:00Z</cp:lastPrinted>
  <dcterms:modified xsi:type="dcterms:W3CDTF">2013-10-21T07:02:00Z</dcterms:modified>
  <cp:revision>5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