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reumatologii i osteoporozy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3 poz. 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reumatologii i </w:t>
        <w:br/>
        <w:t xml:space="preserve">      osteroporozy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1.12.2013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reumatologii i osteroporozy 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9.12.2013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jednego  pacjenta  na  rzecz  oddziałów szpitalnych, Poradni Medycyny Pracy i Komisji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Lekarskich SP ZOZ MSW w Łodzi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9.12.2013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9.12.2013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04:00Z</dcterms:created>
  <dc:creator>kancelaria</dc:creator>
  <dc:description/>
  <cp:keywords/>
  <dc:language>en-US</dc:language>
  <cp:lastModifiedBy>BStepien</cp:lastModifiedBy>
  <cp:lastPrinted>2013-09-12T11:47:00Z</cp:lastPrinted>
  <dcterms:modified xsi:type="dcterms:W3CDTF">2013-12-05T13:08:00Z</dcterms:modified>
  <cp:revision>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