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na pełnienie dyżurów personelu medycznego: lekarskiego, pielęgniarskiego i pomocniczego w siedzibie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2013, poz. 217 tekst jednolity) Samodzielny Publiczny Zakład Opieki Zdrowotnej Ministerstwa Spraw Wewnętrznych 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inisterstwa Spraw Wewnętrznych w Łodzi, ul. Północna 42, 91-425 Łódź, tel. 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pełnienie dyżurów personelu medycznego: lekarskiego, pielęgniarskiego i pomocniczego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6.06.2014 r. na stronie internetowej oraz tablicy informacyjnej SP ZOZ MSW w Łodzi ul. Północna 42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mawiający nie dopuszcza możliwości składania ofert części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7. Ofertę wraz z załącznikami opatrzoną danymi Oferenta należy umieścić w zaklejonej kopercie </w:t>
        <w:br/>
        <w:t xml:space="preserve">    oznaczonej: </w:t>
      </w:r>
      <w:r>
        <w:rPr>
          <w:rFonts w:cs="Garamond" w:ascii="Garamond" w:hAnsi="Garamond"/>
          <w:b/>
        </w:rPr>
        <w:t>„Oferta na pełnienie dyżurów personelu medycznego: lekarskiego,</w:t>
        <w:br/>
        <w:t xml:space="preserve">    pielęgniarskiego i pomocniczego w siedzibie SP ZOZ MSW w Łodzi .”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06.2013 do godz. 9.00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0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 2011 roku w sprawie obowiązkowego ubezpieczenia odpowiedzialności cywilnej podmiotu wykonującego  działalność leczniczą  (Dz. U. z 2011 r. nr 293 poz. 1729)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kazanie liczby i kwalifikacji zawodowych osób udzielających świadczeń będących przedmiotem konkursu  wg poniższej tabeli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520"/>
        <w:gridCol w:w="1440"/>
        <w:gridCol w:w="1800"/>
        <w:gridCol w:w="1980"/>
        <w:gridCol w:w="108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NO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nimalna liczba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ECJALIZACJ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t. personelu lekars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 1 h brutto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zt 1 h brutto z marż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jestrato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itariusz/ratownik medy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dcin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ielęgniarka OIOM, blok operacyjny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elęgniarka onkologia i chemioterap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acownia Hemodynamik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cy i pielęgnia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RT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-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rszy asystent-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łodszy asystent – dyżur pod telefon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-ca ordynatora-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-ca ordynatora-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-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starszy asystent-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młodszy asystent-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karz RTG- młodszy asystent-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godziny zabie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zwykł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estezjolog dyżur świąte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ik farm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gr farm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1 ro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6.06.2014</w:t>
      </w:r>
      <w:r>
        <w:rPr>
          <w:rFonts w:cs="Garamond" w:ascii="Garamond" w:hAnsi="Garamond"/>
          <w:b/>
          <w:color w:val="000000"/>
        </w:rPr>
        <w:t xml:space="preserve"> do godz. 9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Komisyjne otwarcie ofert nastąpi na posiedzeniu komisji konkursowej, które odbędzie się w siedzibie Zamawiającego, w Łodzi przy ul. Północnej 42 w sali konferencyjnej  w dniu </w:t>
      </w:r>
      <w:r>
        <w:rPr>
          <w:rFonts w:cs="Garamond" w:ascii="Garamond" w:hAnsi="Garamond"/>
          <w:b/>
        </w:rPr>
        <w:t>16.06.2014 r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color w:val="000000"/>
        </w:rPr>
        <w:t xml:space="preserve"> o godz. 9.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 i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rPr/>
      </w:pPr>
      <w:r>
        <w:rPr>
          <w:rFonts w:cs="Garamond" w:ascii="Garamond" w:hAnsi="Garamond"/>
        </w:rPr>
        <w:t>Oświadczenie Oferenta.</w:t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Załącznik Nr 1</w:t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jc w:val="both"/>
        <w:rPr/>
      </w:pPr>
      <w:r>
        <w:rPr>
          <w:rFonts w:cs="Tahoma" w:ascii="Garamond" w:hAnsi="Garamond"/>
        </w:rPr>
        <w:t xml:space="preserve">9.Oświadczam, iż lista personelu wraz z wszelkimi danymi związanymi z potwierdzeniem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Tahoma" w:ascii="Garamond" w:hAnsi="Garamond"/>
        </w:rPr>
        <w:t>kwalifikacji (prawo wykonywania zawodu, dyplom itp.), przedłożona zostanie z chwilą zawarcia  umow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16:00Z</dcterms:created>
  <dc:creator>kancelaria</dc:creator>
  <dc:description/>
  <cp:keywords/>
  <dc:language>en-US</dc:language>
  <cp:lastModifiedBy>BStepien</cp:lastModifiedBy>
  <cp:lastPrinted>2013-05-16T08:50:00Z</cp:lastPrinted>
  <dcterms:modified xsi:type="dcterms:W3CDTF">2014-06-05T07:18:00Z</dcterms:modified>
  <cp:revision>21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