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ramach ambulatoryjnej i stacjonarnej opieki specjalistycznej w zakresie chirurgii ogólnej i chirurgii naczyniowej oraz w Pracowni USG  w 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U. 2013 poz.217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zakresie chirurgii ogólnej i chirurgii naczyniowej na Oddziałach włącznie z pełnieniem dyżurów medycznych stacjonarnych i pod telefonem oraz przeprowadzanie badań diagnostycznych USG Doppler naczyń tętniczych i żylnych w Pracowni USG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08.08.2014 na stronie internetowej oraz  tablicy informacyjnej SP ZOZ MSW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Do konkursu mogą przystąpić podmioty wykonujące działalność leczniczą z godnie z  ustawą z dnia 15.04.2011 r. o działalności leczniczej (tekst jednolity Dz. U.  2013 poz. 217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 xml:space="preserve">„Oferta na udzielanie  </w:t>
      </w:r>
      <w:r>
        <w:rPr>
          <w:rFonts w:cs="Garamond" w:ascii="Garamond" w:hAnsi="Garamond"/>
          <w:b/>
          <w:szCs w:val="24"/>
        </w:rPr>
        <w:t>świadczeń zdrowotnych w ramach ambulatoryjnej i stacjonarnej opieki specjalistycznej w zakresie chirurgii ogólnej i chirurgii naczyniowej oraz w Pracowni USG w SP ZOZ MSW w Łodzi.”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Nie otwierać przed 20.08.2014r. do godz.9,00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 ze zmianami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Proponowany harmonogram pracy Oferenta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b/>
        </w:rPr>
        <w:t xml:space="preserve">1.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Za udzielanie   świadczeń   zdrowotnych   w   zakresie   chirurgii ogólnej i chirurgii  </w:t>
        <w:br/>
        <w:t xml:space="preserve">          naczyniowej: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a)   ………zł/brutto (słownie:…………………………….….) za jedną godzinę udzielania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 xml:space="preserve">świadczeń   zdrowotnych  w  oddziale   w   tym   pełnienia   dyżuru   lekarskiego  w  dni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robocze.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b) ……….zł/brutto (słownie:……………………...….) za jedną godzinę pełnienia dyżuru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lekarskiego w soboty, niedziele, święta i dni ustawowo wolne od prac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</w:rPr>
        <w:t>2. Za udzielanie świadczeń zdrowotnych w Pracowni USG: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…………</w:t>
      </w:r>
      <w:r>
        <w:rPr>
          <w:rFonts w:cs="Garamond" w:ascii="Garamond" w:hAnsi="Garamond"/>
        </w:rPr>
        <w:t>. zł/brutto za każde przeprowadzone badani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20.08.2014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0.08.2014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tekst jednolity Dz. U.  z 2013 r.  poz.  217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tekst jednolity Dz. U.  2013 poz.  217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/>
        <w:t>Oświadczenie Oferenta</w:t>
      </w:r>
    </w:p>
    <w:p>
      <w:pPr>
        <w:pStyle w:val="Heading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rPr>
          <w:rFonts w:ascii="Garamond" w:hAnsi="Garamond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</w:t>
      </w:r>
      <w:r>
        <w:rPr>
          <w:rFonts w:cs="Garamond" w:ascii="Garamond" w:hAnsi="Garamond"/>
          <w:b/>
        </w:rPr>
        <w:t>Załącznik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tekst jednolity Dz. U.  2013 poz. 217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9:10:00Z</dcterms:created>
  <dc:creator>kancelaria</dc:creator>
  <dc:description/>
  <cp:keywords/>
  <dc:language>en-US</dc:language>
  <cp:lastModifiedBy>BStepien</cp:lastModifiedBy>
  <cp:lastPrinted>2014-01-16T09:09:00Z</cp:lastPrinted>
  <dcterms:modified xsi:type="dcterms:W3CDTF">2014-08-08T09:10:00Z</dcterms:modified>
  <cp:revision>2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