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                                         Łódź, dnia   26.08.2014</w:t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Pan  Konrad Janowsk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 xml:space="preserve">Specjalistyczna Praktyka lekarska  – „Dr KONRAD”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91-864 Łódź, ul. Liliowa 3,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IADOMIENI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72/2014 Dyrektora SP ZOZ MSW w Łodzi z dnia 08.08.2014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chirurgii ogólnej i chirurgii naczyniowej oraz w Pracowni USG został zakończony.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złożonej oferty przez podmiot:</w:t>
      </w:r>
    </w:p>
    <w:p>
      <w:pPr>
        <w:pStyle w:val="Normal"/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Specjalistyczna Praktyka lekarska – „Dr KONRAD” KONRAD JANOWSKI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  <w:r>
        <w:rPr>
          <w:rFonts w:cs="Garamond" w:ascii="Garamond" w:hAnsi="Garamond"/>
          <w:b/>
          <w:sz w:val="24"/>
          <w:szCs w:val="24"/>
        </w:rPr>
        <w:t>91-864 Łódź, ul. Liliowa 3,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 analizie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Nacz.+US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4:00Z</dcterms:created>
  <dc:creator>Łukasz</dc:creator>
  <dc:description/>
  <dc:language>en-US</dc:language>
  <cp:lastModifiedBy>Łukasz</cp:lastModifiedBy>
  <cp:lastPrinted>2014-07-02T11:50:00Z</cp:lastPrinted>
  <dcterms:modified xsi:type="dcterms:W3CDTF">2014-08-26T12:14:00Z</dcterms:modified>
  <cp:revision>1</cp:revision>
  <dc:subject/>
  <dc:title>Łódź, dnia 29</dc:title>
</cp:coreProperties>
</file>