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ramach ambulatoryjnej i stacjonarnej opieki specjalistycznej w zakresie chirurgii ogólnej i naczyniowej oraz w Pracowni Endoskopowej i Poradni Gastroenterologicznej w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U. 2013 poz.217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chirurgii ogólnej i naczyniowej na Oddziale włącznie z pełnieniem dyżurów medycznych stacjonarnych i pod telefonem oraz w Pracowni Endoskopowej i Poradni Gastroenterologicznej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20.01.2014 na stronie internetowej oraz  tablicy informacyjnej SP ZOZ MSW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 ustawą z dnia 15.04.2011 r. o działalności leczniczej (tekst jednolity Dz. U.  2013 poz. 217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 xml:space="preserve">„Oferta na udzielanie  </w:t>
      </w:r>
      <w:r>
        <w:rPr>
          <w:rFonts w:cs="Garamond" w:ascii="Garamond" w:hAnsi="Garamond"/>
          <w:b/>
          <w:szCs w:val="24"/>
        </w:rPr>
        <w:t>świadczeń zdrowotnych w ramach ambulatoryjnej i stacjonarnej opieki specjalistycznej w zakresie chirurgii ogólnej i naczyniowej oraz w Pracowni Endoskopowej i Gastroenterologicznej w SP ZOZ MSW w Łodzi.”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Nie otwierać przed 28.01.2014r. do godz.9,0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/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zdrowotne (Dz. U. z Nr 283, poz. 2825 ze zmianam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 xml:space="preserve">1.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Za udzielanie świadczeń zdrowotnych w zakresie chirurgii ogólnej i naczyniowej: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a)   ………zł/brutto (słownie:…………………………….….) za jedną godzinę udzielania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 xml:space="preserve">świadczeń   zdrowotnych  w  oddziale   w   tym   pełnienia   dyżuru   lekarskiego  w  dni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robocze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b) ……….zł/brutto (słownie:……………………...….) za jedną godzinę pełnienia dyżuru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lekarskiego w soboty, niedziele, święta i dni ustawowo wolne od prac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</w:rPr>
        <w:t>2. Za udzielanie świadczeń zdrowotnych w Pracowni Endoskopowej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a) </w:t>
      </w:r>
      <w:r>
        <w:rPr>
          <w:rFonts w:cs="Garamond" w:ascii="Garamond" w:hAnsi="Garamond"/>
          <w:b/>
        </w:rPr>
        <w:t>świadczenia ambulatoryjne za jednego pacjenta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- gastroskopia - …………./zł brutto (słownie………………………………………….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- kolonoskopia - …………./ zł brutto (słownie………………………………………..)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b) </w:t>
      </w:r>
      <w:r>
        <w:rPr>
          <w:rFonts w:cs="Garamond" w:ascii="Garamond" w:hAnsi="Garamond"/>
          <w:b/>
        </w:rPr>
        <w:t>świadczenia w ramach pobytu szpitalnego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za jednego pacjenta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- gastroskopia - …………/zł brutto (słownie ……………………………………….…)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- kolonoskopia (diagnostyczna, wycinki, polipektomia - ……………………....zł/brutto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(słownie:……………………………………………………………………………….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</w:t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>3. Za udzielanie świadczeń zdrowotnych w Poradni Gastroenterologicznej - za jednego</w:t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>pacjenta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</w:rPr>
        <w:t>…………………</w:t>
      </w:r>
      <w:r>
        <w:rPr>
          <w:rFonts w:cs="Garamond" w:ascii="Garamond" w:hAnsi="Garamond"/>
        </w:rPr>
        <w:t>zł/brutto  (słownie:………………………………………………………..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8.01.2014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8.01.2014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tekst jednolity Dz. U.  z 2013 r.  poz.  217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tekst jednolity Dz. U.  2013 poz.  217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b/>
        </w:rPr>
        <w:t>Załącznik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Nr 112 poz. 654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28:00Z</dcterms:created>
  <dc:creator>kancelaria</dc:creator>
  <dc:description/>
  <cp:keywords/>
  <dc:language>en-US</dc:language>
  <cp:lastModifiedBy>BStepien</cp:lastModifiedBy>
  <cp:lastPrinted>2014-01-16T09:09:00Z</cp:lastPrinted>
  <dcterms:modified xsi:type="dcterms:W3CDTF">2014-01-16T10:08:00Z</dcterms:modified>
  <cp:revision>11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