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 w Łodzi w związku z konkursem ofert na udzielanie świadczeń zdrowotnych w ramach pełnionych dyżurów lekarskich w zakresie kardiologii interwencyjnej w ostrych zespołach wieńcowych oraz wykonywaniem badań angiograficznych i terapii naczyniowej w Samodzielnej Pracowni Hemodynamiki  SP ZOZ MSW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tekst jednolity Dz.U. 2013 poz.217) Samodzielny Publiczny Zakład Opieki Zdrowotnej MSW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 Publicz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ramach pełnionych dyżurów lekarskich w zakresie kardiologii interwencyjnej w ostrych zespołach wieńcowych oraz wykonywanie badań angiograficznych i terapii naczyniowej.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Miejscem udzielania usług jest Samodzielna Pracownia Hemodynamiki w siedzibie Udzielającego Zamówienia. 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10.12.2014 na stronie internetowej oraz  tablicy informacyjnej SP ZOZ MSW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/>
      </w:pPr>
      <w:r>
        <w:rPr>
          <w:rFonts w:cs="Garamond" w:ascii="Garamond" w:hAnsi="Garamond"/>
        </w:rPr>
        <w:t>Do konkursu mogą przystąpić podmioty wykonujące działalność leczniczą z godnie z  ustawą z dnia 15.04.2011 r. o działalności leczniczej (tekst jednolity Dz. U.  2013 poz. 217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 xml:space="preserve">„Oferta na udzielanie  </w:t>
      </w:r>
      <w:r>
        <w:rPr>
          <w:rFonts w:cs="Garamond" w:ascii="Garamond" w:hAnsi="Garamond"/>
          <w:b/>
          <w:szCs w:val="24"/>
        </w:rPr>
        <w:t>świadczeń zdrowotnych w ramach pełnionych dyżurów lekarskich w zakresie kardiologii interwencyjnej w ostrych zespołach wieńcowych oraz wykonywaniem badań angiograficznych i terapii naczyniowej w Samodzielnej Pracowni Hemodynamiki  SP ZOZ MSW w Łodzi.</w:t>
      </w:r>
    </w:p>
    <w:p>
      <w:pPr>
        <w:pStyle w:val="Tekstpodstawowy2"/>
        <w:tabs>
          <w:tab w:val="clear" w:pos="708"/>
          <w:tab w:val="left" w:pos="6971" w:leader="none"/>
        </w:tabs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Nie otwierać przed 18.12.2014r. do godz.9,00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 ze zmianami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od lekarza profilaktyka potwierdzające brak przeciwwskazań lekarskich do świadczenia  usług wymienionych w przedmiocie zamówieni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8.  Proponowany harmonogram pracy Oferenta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9.   Ofertę cenową za udzielanie świadczeń zdrowotnych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</w:t>
      </w:r>
      <w:r>
        <w:rPr>
          <w:rFonts w:cs="Garamond" w:ascii="Garamond" w:hAnsi="Garamond"/>
          <w:b/>
        </w:rPr>
        <w:t xml:space="preserve">Za udzielanie   świadczeń   zdrowotnych   w   zakresie   kardiologii   interwencyjnej  </w:t>
        <w:br/>
        <w:t xml:space="preserve">          w    ostrych  zespołach  wieńcowych  oraz  wykonywanie   badań angiograficznych i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</w:t>
      </w:r>
      <w:r>
        <w:rPr>
          <w:rFonts w:cs="Garamond" w:ascii="Garamond" w:hAnsi="Garamond"/>
          <w:b/>
        </w:rPr>
        <w:t>terapii naczyniowej: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>………</w:t>
      </w:r>
      <w:r>
        <w:rPr>
          <w:rFonts w:cs="Garamond" w:ascii="Garamond" w:hAnsi="Garamond"/>
        </w:rPr>
        <w:t>zł/brutto (słownie:…………………………….….) za jedną godzinę udzielania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</w:t>
      </w:r>
      <w:r>
        <w:rPr>
          <w:rFonts w:cs="Garamond" w:ascii="Garamond" w:hAnsi="Garamond"/>
        </w:rPr>
        <w:t xml:space="preserve">świadczeń   zdrowotnych.  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>
          <w:rFonts w:ascii="Garamond" w:hAnsi="Garamond" w:cs="Garamond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 w Łodzi przy ul. Północnej 42 do dnia </w:t>
      </w:r>
      <w:r>
        <w:rPr>
          <w:rFonts w:cs="Garamond" w:ascii="Garamond" w:hAnsi="Garamond"/>
          <w:b/>
        </w:rPr>
        <w:t>18.12.2014</w:t>
      </w:r>
      <w:r>
        <w:rPr>
          <w:rFonts w:cs="Garamond" w:ascii="Garamond" w:hAnsi="Garamond"/>
          <w:b/>
          <w:color w:val="000000"/>
        </w:rPr>
        <w:t xml:space="preserve"> r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18.12.2014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tekst jednolity Dz. U.  z 2013 r.  poz.  217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tekst jednolity Dz. U.  2013 poz.  217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 w Łodzi zastrzega sobie prawo do odwołania konkursu bez podania przyczyny oraz prawo do przesunięcia terminów składania, otwarcia, rozstrzygnięcia ofert.</w:t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P Zakład Opieki Zdrowotnej MSW w Łodzi ul. Północna 42, 91-425 Łódź, fax: 42-6785523, mail:dyrekcja @zoz-mswia-lodz.pl.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/>
        <w:t>Oświadczenie Oferenta</w:t>
      </w:r>
    </w:p>
    <w:p>
      <w:pPr>
        <w:pStyle w:val="Heading3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3"/>
        <w:rPr>
          <w:rFonts w:ascii="Garamond" w:hAnsi="Garamond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                                  </w:t>
      </w:r>
      <w:r>
        <w:rPr>
          <w:rFonts w:cs="Garamond" w:ascii="Garamond" w:hAnsi="Garamond"/>
          <w:b/>
        </w:rPr>
        <w:t>Załącznik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tekst jednolity Dz. U.  2013 poz. 217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9:17:00Z</dcterms:created>
  <dc:creator>kancelaria</dc:creator>
  <dc:description/>
  <cp:keywords/>
  <dc:language>en-US</dc:language>
  <cp:lastModifiedBy>BStepien</cp:lastModifiedBy>
  <cp:lastPrinted>2014-01-16T09:09:00Z</cp:lastPrinted>
  <dcterms:modified xsi:type="dcterms:W3CDTF">2014-12-10T09:17:00Z</dcterms:modified>
  <cp:revision>2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