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okulistyk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3 poz. 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okulistyki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0.12.2014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okulistyk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8.12.2014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 usług wymienionych w przedmiocie zamówien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jednego  pacjenta   na   rzecz  oddziałów  szpitalnych,  Poradni  Medycyny  Pracy i Komisj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Lekarskich SP ZOZ MSW w Łodz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określone w ofercie złożonej do konkursu, która stanowi załącznik nr 2 do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8.12.2014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8.12.2014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33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4-12-05T09:43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