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28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Do wszystkich oferentów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spacing w:lineRule="auto" w:line="240"/>
        <w:jc w:val="both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108/2014 Dyrektora SP ZOZ MSW w Łodzi z dnia 10.12.2014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konkurs ofert na udzielanie świadczeń zdrowotnych w zakresie okulistyki i kardiologii interwencyjnej   </w:t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rFonts w:ascii="Garamond" w:hAnsi="Garamond" w:cs="Garamond"/>
        </w:rPr>
      </w:pPr>
      <w:r>
        <w:rPr/>
        <w:t>w przypadku złożonych ofert przez podmiot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Garamond" w:ascii="Garamond" w:hAnsi="Garamond"/>
          <w:sz w:val="24"/>
          <w:szCs w:val="24"/>
        </w:rPr>
        <w:t>Wojciech Religa „ Prywatny Gabinet Lekarski Dr.Med. Wojciech Religa” 91-302 Łódź ul. Snycerska 5 – w zakresie kardiologii interwencyj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szek Orliński „Prywatna Praktyka Lekarska Leszek Orliński”; Dąbrówka Wielka ul. Lipowa 7 95-100 Zgierz - w zakresie kardiologii interwencyj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/>
      </w:pPr>
      <w:r>
        <w:rPr>
          <w:rFonts w:cs="Garamond" w:ascii="Garamond" w:hAnsi="Garamond"/>
          <w:sz w:val="24"/>
          <w:szCs w:val="24"/>
        </w:rPr>
        <w:t>Dorota Korzycka „Gabinet Okulistyczny Dorota Korzycka”, 90-427 Łódź, Kościuszki 48 w zakresie okulisty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łgorzata Łuczak Kolasińska „Gabinet Okulistyczny Małgorzata Łuczak Kolasińska” 90-427 Łódź, Kościuszki 48 w zakresie okulisty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riola Depczyńska „Centrum Leczenia Jaskry Gabinety Okulistyczne” dr n. med. Mariola Depczyńska 90-427 Łódź, Kościuszki 48 w zakresie okulisty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łgorzata Kownacka Mazurek „Gabinet Ortoptyczny” 90-009 Łódź Sienkiewicza 47 w zakresie diagnostyki okulistycznej.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  <w:szCs w:val="24"/>
        </w:rPr>
        <w:t xml:space="preserve">Komisja     Konkursowa   stwierdziła,   iż   zawierają   one   wszystkie   dokumenty   wymagane szczegółowymi warunkami konkursów. 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 analizie ofert określonych w  szczegółowych  warunkach  konkursu   kryteriami oceny oraz faktem, iż Udzielający Zamówienia przewidział taką ilość ofert dla zaspokojenia potrzeb Oddziału i Poradni Okulistycznej oraz Samodzielnej Pracowni Hemodynamiki Komisja Konkursowa przyjęła wszystkie złożone oferty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                                          ………………………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4:00Z</dcterms:created>
  <dc:creator>BStepien</dc:creator>
  <dc:description/>
  <cp:keywords/>
  <dc:language>en-US</dc:language>
  <cp:lastModifiedBy>BStepien</cp:lastModifiedBy>
  <cp:lastPrinted>2014-12-19T09:50:00Z</cp:lastPrinted>
  <dcterms:modified xsi:type="dcterms:W3CDTF">2014-12-19T08:54:00Z</dcterms:modified>
  <cp:revision>2</cp:revision>
  <dc:subject/>
  <dc:title>Łódź, dnia 29</dc:title>
</cp:coreProperties>
</file>