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ramach ambulatoryjnej i stacjonarnej opieki  w zakresie diagnostyki okulistycznej w Poradni i Oddziale Okulistycznym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3 poz. 217 t.j.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 xml:space="preserve">udzielanie świadczeń zdrowotnych w zakresie diagnostyki okulistycznej w Poradni i na Oddziale Okulistycznym.    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ind w:left="72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uprawnionym, na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ZOZ MSWiA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       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10-.12.2014 na stronie internetowej oraz tablicy informacyjnej SP ZOZ MSW w Łodzi ul. Północna 42 jak również zostało przesłane do Okręgowej Izby Pielęgniarek i Położnych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Dz. U.  2013 poz. 217t.j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Poradni oraz na Oddziale Okulistycznym w zakresie diagnostyki okulistycznej w SP ZOZ MSW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18.12.2014r. do godz.9,00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Nr 293, poz. 1729 ze zmianami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ponowany harmonogram pracy Oferenta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świadczenie od lekarza profilaktyka potwierdzające brak przeciwwskazań lekarskich do świadczenia  usług wymienionych w przedmiocie zamów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ę cenową za udzielanie świadczeń zdrowotnych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b/>
        </w:rPr>
        <w:t>1.  Za punkt rozliczeniowy</w:t>
      </w:r>
      <w:r>
        <w:rPr>
          <w:rFonts w:cs="Garamond" w:ascii="Garamond" w:hAnsi="Garamond"/>
        </w:rPr>
        <w:t xml:space="preserve"> z NFZ w zakresie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>a) oddziału - ……………..zł/brutto ( słownie:…………………………………. )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>b) poradni -  ……………..zł/brutto ( słownie:…………………………………..)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jc w:val="both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jc w:val="both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18.12.2014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18.12.2014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Nr 112 poz.  654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3 poz.  217 t.j.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Zakład Opieki Zdrowotnej MSW w Łodzi ul. Północna 42, 91-425 Łódź, fax: 42-6785523, mail:dyrekcja @zoz-mswia-lodz.pl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3 poz. 217 t.j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18:00Z</dcterms:created>
  <dc:creator>kancelaria</dc:creator>
  <dc:description/>
  <cp:keywords/>
  <dc:language>en-US</dc:language>
  <cp:lastModifiedBy>BStepien</cp:lastModifiedBy>
  <cp:lastPrinted>2014-12-09T09:05:00Z</cp:lastPrinted>
  <dcterms:modified xsi:type="dcterms:W3CDTF">2014-12-09T08:07:00Z</dcterms:modified>
  <cp:revision>16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