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ab/>
        <w:tab/>
        <w:tab/>
        <w:tab/>
      </w:r>
      <w:r>
        <w:rPr/>
        <w:t xml:space="preserve">                               Łódź, dnia   25.08.2014r.</w:t>
      </w:r>
    </w:p>
    <w:p>
      <w:pPr>
        <w:pStyle w:val="Normal"/>
        <w:rPr>
          <w:rFonts w:eastAsia="Trebuchet MS"/>
          <w:b/>
          <w:b/>
        </w:rPr>
      </w:pPr>
      <w:r>
        <w:rPr>
          <w:rFonts w:eastAsia="Trebuchet MS"/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o wszystkich uczestników konkursu ofert</w:t>
      </w:r>
    </w:p>
    <w:p>
      <w:pPr>
        <w:pStyle w:val="Normal"/>
        <w:ind w:left="720" w:hanging="360"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71/2014 Dyrektora SP ZOZ MSW w Łodzi z dnia 08.08.2014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pełnienia obowiązków lekarza podstawowej opieki zdrowotnej w przypadku ofert złożonych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Prywatna praktyka lekarska Elżbieta Jabłońska   91-035  Łódź, ul. Lutomierska 160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aktyka lekarska   Jolanta  Szewczyk    94-039 Łódź,     ul. Wróblewskiego 132 m.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aktyka    lekarska    Krzysztof      Gajder       94-126    Łódź,            ul. Żużlowa 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cs="Garamond" w:ascii="Garamond" w:hAnsi="Garamond"/>
          <w:b/>
          <w:sz w:val="24"/>
          <w:szCs w:val="24"/>
        </w:rPr>
        <w:t>Praktyka lekarska-     Barbara     Binek      91-426    Łódź,   ul.   Wierzbowa    15 m.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ywatna praktyka    lekarska Krystyna Cichowska 91-486 Łódź, ul. Jarzębinowa 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aktyka lekarska     Romana Czekalska   91-496    Łódź,   ul.   Nastrojowa 65 m.14</w:t>
      </w:r>
    </w:p>
    <w:p>
      <w:pPr>
        <w:pStyle w:val="Normal"/>
        <w:spacing w:lineRule="atLeast" w:line="10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misja Konkursowa stwierdziła, iż zawierają one wszystkie dokumenty wymagane szczegółowymi warunkami konkursu.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Garamond" w:ascii="Garamond" w:hAnsi="Garamond"/>
          <w:sz w:val="24"/>
          <w:szCs w:val="24"/>
        </w:rPr>
        <w:t xml:space="preserve">Po analizie ofert określonych w szczegółowych warunkach konkursu kryteriami oceny oraz faktem, iż Udzielający zamówienia przewidział 6 podmiotów dla zaspokojenia potrzeb Poradni POZ, Komisja Konkursowa przyjęła oferty złożone przez wyżej wymienionych Oferentów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 xml:space="preserve">Prywatna praktyka lekarska Elżbieta Jabłońska   91-035  Łódź, ul. Lutomierska 160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Praktyka lekarska   Jolanta  Szewczyk    94-039 Łódź,     ul. Wróblewskiego 132 m.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Praktyka    lekarska    Krzysztof      Gajder       94-126    Łódź,            ul. Żużlowa 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Praktyka lekarska-     Barbara     Binek      91-426    Łódź,   ul.   Wierzbowa    15 m.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Prywatna praktyka    lekarska Krystyna Cichowska 91-486 Łódź, ul. Jarzębinowa 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Praktyka lekarska     Romana Czekalska   91-496    Łódź,   ul.   Nastrojowa 65 m.14</w:t>
      </w:r>
    </w:p>
    <w:p>
      <w:pPr>
        <w:pStyle w:val="Normal"/>
        <w:spacing w:lineRule="atLeast" w:line="10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OZ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47:00Z</dcterms:created>
  <dc:creator>BStepien</dc:creator>
  <dc:description/>
  <cp:keywords/>
  <dc:language>en-US</dc:language>
  <cp:lastModifiedBy>BStepien</cp:lastModifiedBy>
  <cp:lastPrinted>2014-08-25T10:48:00Z</cp:lastPrinted>
  <dcterms:modified xsi:type="dcterms:W3CDTF">2014-08-25T08:48:00Z</dcterms:modified>
  <cp:revision>1</cp:revision>
  <dc:subject/>
  <dc:title>Łódź, dnia 29</dc:title>
</cp:coreProperties>
</file>