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medycznych w zakresie profilaktyki w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tekst jednolity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medycznych w zakresie profilaktyki: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kandydatom do pracy i pracownikom SP ZOZ MSW,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2. innym   uprawnionym,    na   podstawie  odrębnych   przepisów 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SP ZOZ MSW w Łodzi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 osobom, u których wykonywane będą badania pełnopłatne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 oraz w terenie- Komendy Miejskie i Powiatowe Policji, Państwowa Straż Pożarna oraz inne objęte stosownymi umowami związanymi z zakresem działalności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9.03.2014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medycznych w zakresie profilaktyk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7.03.2014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medyczne (Dz. U. Nr 283, poz. 2825 z późniejszymi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medycz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. zł/brutto (słownie ………………….………..) za jednego pacjenta</w:t>
      </w:r>
      <w:r>
        <w:rPr>
          <w:vertAlign w:val="superscript"/>
        </w:rPr>
        <w:t>*</w:t>
      </w:r>
      <w:r>
        <w:rPr>
          <w:rFonts w:cs="Garamond" w:ascii="Garamond" w:hAnsi="Garamond"/>
        </w:rPr>
        <w:t xml:space="preserve">, określoną </w:t>
        <w:br/>
        <w:t xml:space="preserve">       w  ofercie złożonej do konkursu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/>
        <w:t>*</w:t>
      </w:r>
      <w:r>
        <w:rPr>
          <w:rFonts w:cs="Garamond" w:ascii="Garamond" w:hAnsi="Garamond"/>
        </w:rPr>
        <w:t xml:space="preserve"> jeden pacjent – oznacza ostateczne wydanie orzeczenia, wszelkiego rodzaju zaświadczeń na </w:t>
        <w:br/>
        <w:t xml:space="preserve">          podstawie przeprowadzonych procedur niezbędnych do wydania powyższych, bez wizyt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pośrednich. 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/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7.03.2014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7.03.2014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standar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w tym zakres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54:00Z</dcterms:created>
  <dc:creator>kancelaria</dc:creator>
  <dc:description/>
  <cp:keywords/>
  <dc:language>en-US</dc:language>
  <cp:lastModifiedBy>BStepien</cp:lastModifiedBy>
  <cp:lastPrinted>2014-03-18T08:33:00Z</cp:lastPrinted>
  <dcterms:modified xsi:type="dcterms:W3CDTF">2014-03-18T07:33:00Z</dcterms:modified>
  <cp:revision>8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