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>Łódź, dnia 28 marca 2014</w:t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5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</w:rPr>
        <w:t>Wojciech Kowalski</w:t>
      </w:r>
    </w:p>
    <w:p>
      <w:pPr>
        <w:pStyle w:val="Normal"/>
        <w:jc w:val="both"/>
        <w:rPr>
          <w:b/>
          <w:b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zam. 94-232 Łódź, Liniowa 26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26/2014 Dyrektora SP ZOZ MSW w Łodzi z dnia 19.03.2014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profilaktyki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ciech Kowalski – Indywidualna Specjalistyczna Praktyka Lekarska dr Wojciech Kowalski  94-232 Łódź, ul. Liniowa 26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y określonej w szczegółowych warunkach konkursu kryteriami oceny oraz faktem, iż Udzielający Zamówienia przewidział 1 podmiot dla zaspokojenia potrzeb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0:00Z</dcterms:created>
  <dc:creator>BStepien</dc:creator>
  <dc:description/>
  <cp:keywords/>
  <dc:language>en-US</dc:language>
  <cp:lastModifiedBy>BStepien</cp:lastModifiedBy>
  <cp:lastPrinted>2014-03-31T08:31:00Z</cp:lastPrinted>
  <dcterms:modified xsi:type="dcterms:W3CDTF">2014-03-31T06:31:00Z</dcterms:modified>
  <cp:revision>3</cp:revision>
  <dc:subject/>
  <dc:title>Łódź, dnia 29</dc:title>
</cp:coreProperties>
</file>