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na pełnienie dyżurów personelu medycznego: lekarskiego, pielęgniarskiego i pomocniczego w siedzibie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2015, poz. 618 tekst jednolity) Samodzielny Publiczny Zakład Opieki Zdrowotnej Ministerstwa Spraw Wewnętrznych 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inisterstwa Spraw Wewnętrznych w Łodzi, ul. Północna 42, 91-425 Łódź, tel. 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pełnienie dyżurów personelu medycznego: lekarskiego, pielęgniarskiego i pomocniczego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09.06.2015 r. na stronie internetowej oraz tablicy informacyjnej SP ZOZ MSW w Łodzi ul. Północna 42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5 poz. 618 tekst jednolity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mawiający nie dopuszcza możliwości składania ofert części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</w:rPr>
        <w:t xml:space="preserve">7. Ofertę wraz z załącznikami opatrzoną danymi Oferenta należy umieścić w zaklejonej kopercie </w:t>
        <w:br/>
        <w:t xml:space="preserve">    oznaczonej: </w:t>
      </w:r>
      <w:r>
        <w:rPr>
          <w:rFonts w:cs="Garamond" w:ascii="Garamond" w:hAnsi="Garamond"/>
          <w:b/>
        </w:rPr>
        <w:t>„Oferta na pełnienie dyżurów personelu medycznego: lekarskiego,</w:t>
        <w:br/>
        <w:t xml:space="preserve">    pielęgniarskiego i pomocniczego w siedzibie SP ZOZ MSW w Łodzi .”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18.06.2015 do godz. 9.00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0"/>
        </w:numPr>
        <w:tabs>
          <w:tab w:val="clear" w:pos="708"/>
        </w:tabs>
        <w:spacing w:before="0" w:after="0"/>
        <w:ind w:left="360" w:hanging="360"/>
        <w:rPr/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0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0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 2011 roku w sprawie obowiązkowego ubezpieczenia odpowiedzialności cywilnej podmiotu wykonującego  działalność leczniczą  (Dz. U. z 2011 r. nr 293 poz. 1729)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Wskazanie liczby i kwalifikacji zawodowych osób udzielających świadczeń będących przedmiotem konkursu  wg poniższej tabeli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4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948"/>
        <w:gridCol w:w="1012"/>
        <w:gridCol w:w="2768"/>
        <w:gridCol w:w="1012"/>
        <w:gridCol w:w="108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p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ANOWISK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inimalna liczba osób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PECJALIZACJA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t. personelu lekarskieg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oszt  1 h brutto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oszt 1 h brutto z marżą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jestratorka Medyczn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nitariusz/ratownik medyczn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ielęgniarka odcinkow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ortopedia, laryngologia, okulistyka, ginekologia, urologia/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elęgniarka odcinkow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interna, kardiologia, chirurgia ogólna i naczyniowa/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ielęgniarka OIOM, blok operacyjny,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elęgniarka onkologia i chemioterap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elęgniarka specjalistk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acownia Hemodynamik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chnicy i pielęgniark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chnik RT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łodszy asystent- dyżur zwykł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topień lub w trakcie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łodszy asystent- dyżur świąteczn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topień lub w trakcie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łodszy asystent – dyżur pod telefone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topień lub w trakcie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rszy asystent- dyżur zwykł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rszy asystent- dyżur świąteczn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rszy asystent – dyżur pod telefone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-ca ordynatora- dyżur zwykł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-ca ordynatora- dyżur świąteczn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karz RTG- starszy asystent- dyżur zwykł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 z radiodiagnostyk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karz RTG- starszy asystent- dyżur świąteczn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 z radiodiagnostyk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karz RTG- młodszy asystent- dyżur zwykł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 stopień specjalizacji z radiodiagnostyki lub w trakci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karz RTG- młodszy asystent- dyżur świąteczn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 z radiodiagnostyki lub w trakci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rszy asystent RTG 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 z radiodiagnostyk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estezjolog godziny zabiegow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topień lub w trakcie specjalizacji z anestezjologii i intensywnej terap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estezjolog dyżur zwykł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topień lub w trakcie specjalizacji z anestezjologii i intensywnej terap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estezjolog dyżur świąteczn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topień lub w trakcie specjalizacji z anestezjologii i intensywnej terap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rszy asystent w Izbie Przyję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 stopień specjalizacji w zakresie chorób wewnętrznych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chnik farm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gr farm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ordynator Sterylizatornii – dyżur pod telefone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ordynator sterylizatornii – godziny przyjazdow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elęgniarka/operator sterylizatornii – dyżur pod telefone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elęgniarka/operator sterylizatornii – godziny przyjazdow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1 ro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18.06.2015</w:t>
      </w:r>
      <w:r>
        <w:rPr>
          <w:rFonts w:cs="Garamond" w:ascii="Garamond" w:hAnsi="Garamond"/>
          <w:b/>
          <w:color w:val="000000"/>
        </w:rPr>
        <w:t xml:space="preserve"> do godz. 9.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Komisyjne otwarcie ofert nastąpi na posiedzeniu komisji konkursowej, które odbędzie się w siedzibie Zamawiającego, w Łodzi przy ul. Północnej 42 w sali konferencyjnej  w dniu </w:t>
      </w:r>
      <w:r>
        <w:rPr>
          <w:rFonts w:cs="Garamond" w:ascii="Garamond" w:hAnsi="Garamond"/>
          <w:b/>
        </w:rPr>
        <w:t>18.06.2015 r.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color w:val="000000"/>
        </w:rPr>
        <w:t xml:space="preserve"> o godz. 9.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5 poz.  618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5 poz.  618 t.j.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 i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rPr/>
      </w:pPr>
      <w:r>
        <w:rPr/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</w:rPr>
        <w:t>Załącznik Nr 1</w:t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jc w:val="both"/>
        <w:rPr/>
      </w:pPr>
      <w:r>
        <w:rPr>
          <w:rFonts w:cs="Tahoma" w:ascii="Garamond" w:hAnsi="Garamond"/>
        </w:rPr>
        <w:t xml:space="preserve">9.Oświadczam, iż lista personelu wraz z wszelkimi danymi związanymi z potwierdzeniem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Tahoma" w:ascii="Garamond" w:hAnsi="Garamond"/>
        </w:rPr>
        <w:t>kwalifikacji (prawo wykonywania zawodu, dyplom itp.), przedłożona zostanie z chwilą zawarcia  umow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16:00Z</dcterms:created>
  <dc:creator>kancelaria</dc:creator>
  <dc:description/>
  <cp:keywords/>
  <dc:language>en-US</dc:language>
  <cp:lastModifiedBy>BStepien</cp:lastModifiedBy>
  <cp:lastPrinted>2013-05-16T08:50:00Z</cp:lastPrinted>
  <dcterms:modified xsi:type="dcterms:W3CDTF">2015-06-09T07:02:00Z</dcterms:modified>
  <cp:revision>24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