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zakresie gastroenterologii w Poradni Gastroenterologicznej i w Pracowni Endoskopii w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tekst jednolity Dz. U.  2013 poz. 217) Samodzielny Publiczny Zakład Opieki Zdrowotnej MSW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zdrowotnych w zakresie gastroenterologii w Poradni Gastroenterologicznej i w Pracowni Endoskopii SP ZOZ MSW w Łodzi.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ind w:left="72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 uprawnionym,   na 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cs="Garamond" w:ascii="Garamond" w:hAnsi="Garamond"/>
          <w:szCs w:val="24"/>
        </w:rPr>
        <w:t xml:space="preserve">3. konsultacji  na  rzecz  SP  ZOZ  MSW    ( Komisje Lekarskie,  Poradnia Medycyny Pracy, 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</w:t>
      </w:r>
      <w:r>
        <w:rPr>
          <w:rFonts w:cs="Garamond" w:ascii="Garamond" w:hAnsi="Garamond"/>
          <w:szCs w:val="24"/>
        </w:rPr>
        <w:t>Oddziały szpitalne)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15.05.2015 na stronie internetowej oraz tablicy informacyjnej SP ZOZ MSW w Łodzi ul. Północna 42 jak również zostało przesłane do Izb Lekarskich w Łod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t.j. Dz. U.  2013 poz. 217 t.j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zakresie gastroenterologii w SP ZOZ MSW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25.05.2015 r. do godz.9,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3.12.2004 r. w sprawie obowiązkowego ubezpieczenia odpowiedzialności  cywilnej  podmiotu  przyjmującego  zamówienie  na  świadczenia  zdrowotne (Dz. U. z Nr 283, poz. 2825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ponowany harmonogram pracy Oferent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9.   Ofertę cenową za udzielanie świadczeń zdrowotnych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 xml:space="preserve">Pracownia Endoskopowa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>1) Badanie ambulatoryjn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……………</w:t>
      </w:r>
      <w:r>
        <w:rPr>
          <w:rFonts w:cs="Garamond" w:ascii="Garamond" w:hAnsi="Garamond"/>
        </w:rPr>
        <w:t xml:space="preserve">..zł/brutto ( słownie:…………………………………. ) za punkt  </w:t>
        <w:br/>
        <w:t xml:space="preserve">                rozliczeniowy na podstawie umowy zawartej z NFZ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>2) Badanie szpitalne w ramach oddziału chirurgii ogólnej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………………</w:t>
      </w:r>
      <w:r>
        <w:rPr>
          <w:rFonts w:cs="Garamond" w:ascii="Garamond" w:hAnsi="Garamond"/>
        </w:rPr>
        <w:t xml:space="preserve">.zł/brutto ( słownie………………………………………….)   za punkt </w:t>
        <w:br/>
        <w:t xml:space="preserve">              rozliczeniowy  na podstawie umowy z NFZ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 xml:space="preserve">3) …………..zł/brutto ( słownie:…………………………………………….....)    za </w:t>
        <w:br/>
        <w:t xml:space="preserve">                wykonany zabieg endoskopowy na rzecz oddziałów szpitalnych </w:t>
        <w:br/>
        <w:t xml:space="preserve">               za jednego pacjenta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  <w:b/>
        </w:rPr>
        <w:t>Poradnia Gastroenterologiczn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</w:rPr>
        <w:t xml:space="preserve">1) ……………zł/brutto ( słownie:……………………………………………….) za </w:t>
        <w:br/>
        <w:t xml:space="preserve">              punkt  rozliczeniowy na podstawie umowy z NFZ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 xml:space="preserve">2).…………….zł/brutto ( słownie:………………………………………………........) za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 xml:space="preserve">konsultację jednego   pacjenta   na   rzecz  oddziałów szpitalnych,  Poradni  Medycyny </w:t>
        <w:br/>
        <w:t xml:space="preserve">             Pracy  i Komisji Lekarskich SP ZOZ MSW w Łodzi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określone w ofercie złożonej do konkursu, która stanowi załącznik nr 1 do </w:t>
        <w:br/>
        <w:t xml:space="preserve">       umowy.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/>
        <w:t>W toku badania i oceny ofert Zamawiający może żądać od wykonawcy wyjaśnień dotyczących treści złożonej oferty.</w:t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25.05.2015</w:t>
      </w:r>
      <w:r>
        <w:rPr>
          <w:rFonts w:cs="Garamond" w:ascii="Garamond" w:hAnsi="Garamond"/>
          <w:b/>
          <w:color w:val="000000"/>
        </w:rPr>
        <w:t>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5.05.2015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3 poz.  217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3 poz.  217 t.j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3 poz. 217 tekst jednolit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01:00Z</dcterms:created>
  <dc:creator>kancelaria</dc:creator>
  <dc:description/>
  <cp:keywords/>
  <dc:language>en-US</dc:language>
  <cp:lastModifiedBy>BStepien</cp:lastModifiedBy>
  <cp:lastPrinted>2014-01-14T14:24:00Z</cp:lastPrinted>
  <dcterms:modified xsi:type="dcterms:W3CDTF">2015-05-07T09:53:00Z</dcterms:modified>
  <cp:revision>7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