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29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Do wszystkich uczestników konkursu ofert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29/2015 Dyrektora SP ZOZ MSW w Łodzi z dnia 08.05.2015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gastroenterologii oraz w zakresie psychiatrii w przypadku złożonych ofert przez podmioty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gastroenterolog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>Jerzy Koziński „Praktyka Lekarska Specjalistyczna”  94-237 Łódź, Dywizjonu 303 Nr 3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psychiatr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eta Dajaka Kałuszka – „Gabinet Psychiatryczny”, 90-423 Łódź, Piotrkowska 79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Szenfelder – „Gabinet Prywatny” 90-721 Łódź, Więckowskiego 13 lok.13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Chojecka Stachurska – „Indywidualna Praktyka Lekarska „ 90-422 Łódź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l. Piotrkowska 67 lok.22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szCs w:val="24"/>
        </w:rPr>
        <w:t xml:space="preserve">Komisja Konkursowa stwierdziła, iż zawierają one wszystkie dokumenty wymagane szczegółowymi warunkami konkursów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 określonej w szczegółowych warunkach konkursów kryteriami oceny oraz faktem, iż Udzielający Zamówienia przewidział 1 podmiot dla zaspokojenia potrzeb Poradni Gastroenterologicznej oraz 3 podmioty w zakresie psychiatrii,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00:00Z</dcterms:created>
  <dc:creator>BStepien</dc:creator>
  <dc:description/>
  <cp:keywords/>
  <dc:language>en-US</dc:language>
  <cp:lastModifiedBy>BStepien</cp:lastModifiedBy>
  <cp:lastPrinted>2015-05-27T14:07:00Z</cp:lastPrinted>
  <dcterms:modified xsi:type="dcterms:W3CDTF">2015-05-27T13:35:00Z</dcterms:modified>
  <cp:revision>4</cp:revision>
  <dc:subject/>
  <dc:title>Łódź, dnia 29</dc:title>
</cp:coreProperties>
</file>