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zakresie laryngologii w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 U.  2015 poz. 618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zakresie laryngologii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 xml:space="preserve">3. konsultacji  na  rzecz  SP  ZOZ  MSW    ( Komisje Lekarskie,  Poradnia Medycyny Pracy, 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4. pełnienie dyżurów pod telefonem na oddziale otolaryngologicznym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5.09.2015 r. na stronie internetowej oraz tablicy informacyjnej SP ZOZ MSW w Łodzi ul.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t.j. Dz. U.  2015 poz. 618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zakresie laryngologii w SP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3.09.2015 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ponowany harmonogram pracy Oferent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Ofertę cenową za udzielanie świadczeń zdrowotnych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- ……….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zł/brutto ( słownie:……………………………..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za   jedną  godzinę</w:t>
      </w:r>
      <w:r>
        <w:rPr>
          <w:rFonts w:cs="Garamond" w:ascii="Garamond" w:hAnsi="Garamond"/>
          <w:b/>
        </w:rPr>
        <w:t xml:space="preserve">   </w:t>
      </w:r>
      <w:r>
        <w:rPr>
          <w:rFonts w:cs="Garamond" w:ascii="Garamond" w:hAnsi="Garamond"/>
        </w:rPr>
        <w:t xml:space="preserve">udzielania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świadczeń   zdrowotnych   w   zakresie   laryngologi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……………. zł/brutto ( słownie:……………………………………………) za jedną </w:t>
        <w:br/>
        <w:t xml:space="preserve">         godzinę dyżuru pod telefonem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określone w ofercie złożonej do konkursu, która stanowi załącznik nr 1 do </w:t>
        <w:br/>
        <w:t xml:space="preserve">       umow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/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 xml:space="preserve">23.09.2015 </w:t>
      </w:r>
      <w:r>
        <w:rPr>
          <w:rFonts w:cs="Garamond" w:ascii="Garamond" w:hAnsi="Garamond"/>
          <w:b/>
          <w:color w:val="000000"/>
        </w:rPr>
        <w:t>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3.09.2015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5 poz.  618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t.j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3 poz. 217 tekst jednolit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28:00Z</dcterms:created>
  <dc:creator>kancelaria</dc:creator>
  <dc:description/>
  <cp:keywords/>
  <dc:language>en-US</dc:language>
  <cp:lastModifiedBy>user</cp:lastModifiedBy>
  <cp:lastPrinted>2013-09-12T11:47:00Z</cp:lastPrinted>
  <dcterms:modified xsi:type="dcterms:W3CDTF">2015-09-10T08:43:00Z</dcterms:modified>
  <cp:revision>8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