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>Łódź, dnia 24.09.2015 r.</w:t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Do wszystkich uczestników konkursu ofert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55/2015 Dyrektora SP ZOZ MSW w Łodzi z dnia 15.09.2015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laryngologii oraz w zakresie ortodoncji w przypadku złożonych ofert przez podmioty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 zakresie laryngologii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 xml:space="preserve">1. Renata Obrębska „Prywatny Specjalistyczny Gabinet Lekarski „ ul. Wesoła 26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</w:t>
      </w:r>
      <w:r>
        <w:rPr>
          <w:rFonts w:cs="Garamond" w:ascii="Garamond" w:hAnsi="Garamond"/>
          <w:sz w:val="24"/>
          <w:szCs w:val="24"/>
        </w:rPr>
        <w:t>99-200 Poddębice;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 zakresie ortodoncji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</w:t>
      </w:r>
      <w:r>
        <w:rPr>
          <w:rFonts w:cs="Garamond" w:ascii="Garamond" w:hAnsi="Garamond"/>
          <w:sz w:val="24"/>
          <w:szCs w:val="24"/>
        </w:rPr>
        <w:t>Jadwiga Olejniczak „Gabinet Stomatologiczny” ul. Wyszyńskiego 25, 94-048 Łódź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  <w:szCs w:val="24"/>
        </w:rPr>
        <w:t xml:space="preserve">Komisja Konkursowa stwierdziła, iż zawierają one wszystkie dokumenty wymagane szczegółowymi warunkami konkursów. </w:t>
      </w:r>
    </w:p>
    <w:p>
      <w:pPr>
        <w:pStyle w:val="TextBody"/>
        <w:ind w:firstLine="708"/>
        <w:rPr/>
      </w:pPr>
      <w:r>
        <w:rPr>
          <w:rFonts w:cs="Garamond" w:ascii="Garamond" w:hAnsi="Garamond"/>
          <w:sz w:val="24"/>
          <w:szCs w:val="24"/>
        </w:rPr>
        <w:t xml:space="preserve">Po analizie ofert określonej w szczegółowych warunkach konkursów kryteriami oceny oraz faktem, iż Udzielający Zamówienia przewidział co najmniej po jednym podmiocie dla zaspokojenia potrzeb Oddziału Otolaryngologicznego oraz w zakresie ortodoncji w Centrum Stomatologii , przyjęła oferty złożone przez wyżej wymienionych Oferentów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....................................................             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6:00Z</dcterms:created>
  <dc:creator>BStepien</dc:creator>
  <dc:description/>
  <cp:keywords/>
  <dc:language>en-US</dc:language>
  <cp:lastModifiedBy>user</cp:lastModifiedBy>
  <cp:lastPrinted>2015-05-27T14:07:00Z</cp:lastPrinted>
  <dcterms:modified xsi:type="dcterms:W3CDTF">2015-09-28T12:59:00Z</dcterms:modified>
  <cp:revision>4</cp:revision>
  <dc:subject/>
  <dc:title>Łódź, dnia 29</dc:title>
</cp:coreProperties>
</file>