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medycznych w zakresie wykonywania przez lekarza badań diagnostycznych i zabiegów w Pracowni USG w 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t.j.) Samodzielny Publiczny Zakład Opieki Zdrowotnej MSW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  </w:t>
      </w:r>
      <w:r>
        <w:rPr>
          <w:rFonts w:cs="Garamond" w:ascii="Garamond" w:hAnsi="Garamond"/>
          <w:szCs w:val="24"/>
        </w:rPr>
        <w:t>udzielanie  świadczeń  medycznych w zakresie diagnostyki oraz</w:t>
        <w:br/>
        <w:t xml:space="preserve">      wykonywania  zabiegów w Pracowni USG.</w:t>
      </w:r>
    </w:p>
    <w:p>
      <w:pPr>
        <w:pStyle w:val="Tekstpodstawowy2"/>
        <w:overflowPunct w:val="false"/>
        <w:autoSpaceDE w:val="false"/>
        <w:spacing w:before="0" w:after="120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textAlignment w:val="baseline"/>
        <w:rPr/>
      </w:pPr>
      <w:r>
        <w:rPr>
          <w:rFonts w:cs="Garamond" w:ascii="Garamond" w:hAnsi="Garamond"/>
          <w:szCs w:val="24"/>
        </w:rPr>
        <w:t>a) osobom ubezpieczonym, zgodnie ze 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uprawnionym, na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20.10.2015 na stronie internetowej oraz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świadczeń zdrowotnych w  zakresie wykonywania przez lekarza badań diagnostycznych i zabiegów w Pracowni USG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9.10.2015 r.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zy wyborze oferty Udzielający Zamówienia będzie się kierował następującym kryterium 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9.10.2015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9.10.2015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 sobie prawo do odwołania konkursu bez podania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     </w:t>
      </w:r>
      <w:r>
        <w:rPr>
          <w:rFonts w:cs="Garamond" w:ascii="Garamond" w:hAnsi="Garamond"/>
          <w:b/>
          <w:color w:val="000000"/>
        </w:rPr>
        <w:t>przyczyny oraz prawo do przesunięcia  terminów składania, otwarcia, rozstrzygnięcia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    </w:t>
      </w:r>
      <w:r>
        <w:rPr>
          <w:rFonts w:cs="Garamond" w:ascii="Garamond" w:hAnsi="Garamond"/>
          <w:b/>
          <w:color w:val="000000"/>
        </w:rPr>
        <w:t>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XIV.     Informacja  o  sposobie   porozumiewania   się   Udzielającego    Zamówienia   z </w:t>
        <w:br/>
        <w:t xml:space="preserve">           Oferenta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ferta cenowa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</w:t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618 t.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nr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ERTA CENOW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i cennik badań oraz zabiegów wykonywanych w Pracowni USG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5894"/>
        <w:gridCol w:w="3302"/>
      </w:tblGrid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badania/zabieg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 za jedno badanie/zabieg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adani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edynczy narzą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ma brzuszn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leganie mocz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ednica mała u kobiet (narząd rodny p/pęcherzowo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ednica mała u mężczyzn (prostata p/pęcherzowo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łożnicz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kład moczow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oszn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arczyc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Sutk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liniank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yj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łki oczn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płucn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kanki miękki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Przezkroczow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Jama brzuszna + pęcherz moczow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Przezpochwow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9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Rektalne ( stercz, zwieracze, guzy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POZ - inn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Komercj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bieg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Biopsja cienkoigłow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Biopsja gruboigłow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Punkcj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Drenaż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Biopsje mammotomiczn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kstpodstawowy21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Tahoma" w:hAnsi="Tahoma" w:cs="Tahoma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30:00Z</dcterms:created>
  <dc:creator>kancelaria</dc:creator>
  <dc:description/>
  <cp:keywords/>
  <dc:language>en-US</dc:language>
  <cp:lastModifiedBy>user</cp:lastModifiedBy>
  <cp:lastPrinted>2015-10-19T09:25:00Z</cp:lastPrinted>
  <dcterms:modified xsi:type="dcterms:W3CDTF">2015-10-19T07:25:00Z</dcterms:modified>
  <cp:revision>11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