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Łódź, dnia   29.10.2015  r.</w:t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Do uczestników konkursów</w:t>
      </w:r>
    </w:p>
    <w:p>
      <w:pPr>
        <w:pStyle w:val="Normal"/>
        <w:ind w:left="720" w:hanging="360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ZAWIADOM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 w Łodzi oraz Komisja Konkursowa, powołana na podstawie Zarządzenia nr 63/2015 Dyrektora SP ZOZ MSW w Łodzi z dnia 20.10.2015 r., zawiadamiają, że</w:t>
      </w:r>
      <w:r>
        <w:rPr>
          <w:b/>
        </w:rPr>
        <w:t xml:space="preserve"> </w:t>
      </w:r>
      <w:r>
        <w:rPr/>
        <w:t>konkurs ofert na udzielanie świadczeń medycznych w zakresie</w:t>
      </w:r>
      <w:r>
        <w:rPr>
          <w:rFonts w:cs="Garamond" w:ascii="Garamond" w:hAnsi="Garamond"/>
          <w:b/>
        </w:rPr>
        <w:t xml:space="preserve"> wykonywania przez lekarza oraz przez pielęgniarkę badań i zabiegów w Pracowni USG SP ZOZ MSW w Łodzi</w:t>
      </w:r>
    </w:p>
    <w:p>
      <w:pPr>
        <w:pStyle w:val="TextBody"/>
        <w:ind w:firstLine="708"/>
        <w:rPr/>
      </w:pPr>
      <w:r>
        <w:rPr/>
        <w:t>w przypadku złożonych ofert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  <w:t xml:space="preserve">Małgorzatę Widawską Prywatny Gabinet Lekarski 92-740 Mileszki 63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b/>
        </w:rPr>
        <w:t>Annę Marię Rudowską Pielęgniarka Dyplomowana 91-058 Łódź, Lutomierska 3/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omisja Konkursowa stwierdziła, iż zawierają one wszystkie dokumenty wymagane szczegółowymi warunkami konkurs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 szczegółowej analizie ofert określonych w szczegółowych warunkach konkursów kryteriami oceny, Komisja Konkursowa przyjęła oferty złożone przez wyżej wymienionych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3....................................................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olańsk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9:00Z</dcterms:created>
  <dc:creator>BStepien</dc:creator>
  <dc:description/>
  <cp:keywords/>
  <dc:language>en-US</dc:language>
  <cp:lastModifiedBy>user</cp:lastModifiedBy>
  <cp:lastPrinted>2012-10-16T11:23:00Z</cp:lastPrinted>
  <dcterms:modified xsi:type="dcterms:W3CDTF">2015-10-29T07:58:00Z</dcterms:modified>
  <cp:revision>2</cp:revision>
  <dc:subject/>
  <dc:title>Łódź, dnia 29</dc:title>
</cp:coreProperties>
</file>