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anestezjologii i intensywnej terapi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 tekst jednolity) Samodzielny Publiczny Zakład Opieki Zdrowotnej Ministerstwa Spraw Wewnętrznych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anestezjologii i intensywnej terapii włącznie z pełnieniem stacjonarnych dyżurów medycznych w 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</w:t>
      </w:r>
      <w:r>
        <w:rPr>
          <w:rFonts w:cs="Garamond" w:ascii="Garamond" w:hAnsi="Garamond"/>
          <w:b/>
        </w:rPr>
        <w:t>14.04.2015</w:t>
      </w:r>
      <w:r>
        <w:rPr>
          <w:rFonts w:cs="Garamond" w:ascii="Garamond" w:hAnsi="Garamond"/>
        </w:rPr>
        <w:t xml:space="preserve"> r. na stronie internetowej oraz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godnie z ustawą z dnia 15.04.2011 r. o działalności leczniczej (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anestezjologii i intensywnej terapii w S.P.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05.05.2015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 Przyjmującego Zamówienie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godzinę pracy w dni powszedni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a) godziny zabiegowe  …………. zł/brutto ( słownie……….……………..)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b) godziny dyżurowe   …………. zł/brutto ( słownie:…………….……….)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2. Za godzinę pracy w dni świąteczn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………………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ł/brutto (słownie:………………………………….………..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I. Termin wykonania umowy:     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 xml:space="preserve">36  miesięcy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od dnia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01 czerwca 2015 roku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05.05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05.05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51:00Z</dcterms:created>
  <dc:creator>kancelaria</dc:creator>
  <dc:description/>
  <cp:keywords/>
  <dc:language>en-US</dc:language>
  <cp:lastModifiedBy>BStepien</cp:lastModifiedBy>
  <cp:lastPrinted>2015-04-13T09:33:00Z</cp:lastPrinted>
  <dcterms:modified xsi:type="dcterms:W3CDTF">2015-04-14T12:51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