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</w:rPr>
        <w:t xml:space="preserve">  </w:t>
      </w:r>
      <w:r>
        <w:rPr>
          <w:rFonts w:eastAsia="Trebuchet MS"/>
        </w:rPr>
        <w:t xml:space="preserve">                                              </w:t>
      </w:r>
      <w:r>
        <w:rPr/>
        <w:t>Łódź, dnia   14.05.2015</w:t>
      </w:r>
    </w:p>
    <w:p>
      <w:pPr>
        <w:pStyle w:val="Normal"/>
        <w:rPr>
          <w:rFonts w:eastAsia="Trebuchet MS"/>
          <w:b/>
          <w:b/>
        </w:rPr>
      </w:pPr>
      <w:r>
        <w:rPr>
          <w:rFonts w:eastAsia="Trebuchet MS"/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rebuchet MS"/>
          <w:b/>
        </w:rPr>
        <w:t xml:space="preserve">                                                                     </w:t>
      </w:r>
      <w:r>
        <w:rPr>
          <w:b/>
        </w:rPr>
        <w:t>Do wszystkich uczestników konkursu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ab/>
        <w:t>Dyrekcja SP ZOZ MSW w Łodzi oraz Komisja Konkursowa, powołana na podstawie Zarządzenia nr 21/2015 Dyrektora SP ZOZ MSW w Łodzi z dnia 14.04.2015 r., zawiadamiają, że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konkurs ofert na udzielanie świadczeń zdrowotnych w zakresie anestezjologii i intensywnej terapii został zakończony.</w:t>
      </w:r>
    </w:p>
    <w:p>
      <w:pPr>
        <w:pStyle w:val="TextBody"/>
        <w:ind w:firstLine="708"/>
        <w:rPr/>
      </w:pPr>
      <w:r>
        <w:rPr/>
        <w:t>W przypadku złożonych ofert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spacing w:lineRule="atLeast" w:line="100"/>
        <w:ind w:left="720" w:hanging="360"/>
        <w:jc w:val="both"/>
        <w:rPr/>
      </w:pPr>
      <w:r>
        <w:rPr>
          <w:rFonts w:eastAsia="Trebuchet MS"/>
        </w:rPr>
        <w:t xml:space="preserve"> </w:t>
      </w:r>
      <w:r>
        <w:rPr/>
        <w:t>Małgorzata Kędzia – Praktyka Lekarska, 91-479 Łódź ul. Żarnowcowa 12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</w:t>
      </w:r>
      <w:r>
        <w:rPr/>
        <w:t xml:space="preserve">2.   Iwona Pietraszek Grzywaczewska – Praktyka Lekarska Specjalistyczna 91-844 Łódź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      </w:t>
      </w:r>
      <w:r>
        <w:rPr/>
        <w:t>ul. Czarnieckiego 1 lok. 43,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</w:t>
      </w:r>
      <w:r>
        <w:rPr/>
        <w:t xml:space="preserve">3.   Praktyka prywatna – Małgorzata Owczarek- Borowska, zam. 93-161 Łódź,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      </w:t>
      </w:r>
      <w:r>
        <w:rPr/>
        <w:t>Naruszewicza 15 m.177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</w:t>
      </w:r>
      <w:r>
        <w:rPr/>
        <w:t xml:space="preserve">4.   Indywidualna Praktyka Lekarska – Tomasz Bigos, zam. 95-100 Zgierz, Boya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      </w:t>
      </w:r>
      <w:r>
        <w:rPr/>
        <w:t>Żeleńskiego 12 m.9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</w:t>
      </w:r>
      <w:r>
        <w:rPr/>
        <w:t xml:space="preserve">5. Maria Kozłowska Kijewska – Indywidualna Specjalistyczna Praktyka Lekarska  </w:t>
        <w:br/>
        <w:t xml:space="preserve">            91-357 Łódź ul. Liściasta 50 m. 12,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</w:t>
      </w:r>
      <w:r>
        <w:rPr/>
        <w:t xml:space="preserve">6.  Bohdan Murawiński – Indywidualna Praktyka Lekarska , 91-496 Łódź  ul. Nastrojowa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    </w:t>
      </w:r>
      <w:r>
        <w:rPr/>
        <w:t>40 m. 7,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</w:t>
      </w:r>
      <w:r>
        <w:rPr/>
        <w:t xml:space="preserve">7.  Zbigniew Piekarski – Usługi anestezjologiczne, leczenie bólu, opieka paliatywna –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      </w:t>
      </w:r>
      <w:r>
        <w:rPr/>
        <w:t>95-006 Brójce, ul. Ogrodowa 34 Bukowiec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</w:t>
      </w:r>
      <w:r>
        <w:rPr/>
        <w:t xml:space="preserve">8. Anna Jończyk Wierzbicka – Praktyka Lekarska Specjalistyczna – 93-569 Łódź </w:t>
        <w:br/>
        <w:t xml:space="preserve">          ul. Proletariacka 24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 </w:t>
      </w:r>
      <w:r>
        <w:rPr/>
        <w:t>9.  Piotr Gajewski – Prywatna Praktyka Lekarska, 91-719 Łódź ul. Zmienna 17/2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Trebuchet MS"/>
        </w:rPr>
        <w:t xml:space="preserve">    </w:t>
      </w:r>
      <w:r>
        <w:rPr/>
        <w:t xml:space="preserve">10. Dawid Wiszniewski – MEDMIN Dawid Wiszniewski, 91-719 Łódź, ul. Zmienna 15a </w:t>
        <w:br/>
        <w:t xml:space="preserve">          lok.49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rFonts w:eastAsia="Trebuchet MS"/>
        </w:rPr>
        <w:t xml:space="preserve">                                                                 </w:t>
      </w:r>
    </w:p>
    <w:p>
      <w:pPr>
        <w:pStyle w:val="TextBody"/>
        <w:rPr/>
      </w:pPr>
      <w:r>
        <w:rPr/>
        <w:t xml:space="preserve">Komisja Konkursowa stwierdziła, iż zawierają one wszystkie dokumenty wymagane szczegółowymi warunkami konkurs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 szczegółowej analizie ofert, określonych w warunkach konkursu kryteriami oceny, Komisja Konkursowa przyjęła oferty złożone przez wyżej wymienionych 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334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9"/>
      <w:gridCol w:w="2333"/>
      <w:gridCol w:w="2780"/>
      <w:gridCol w:w="2748"/>
    </w:tblGrid>
    <w:tr>
      <w:trPr>
        <w:trHeight w:val="764" w:hRule="atLeast"/>
      </w:trPr>
      <w:tc>
        <w:tcPr>
          <w:tcW w:w="1319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4410" w:dyaOrig="57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5.1pt;height:72.65pt" filled="f" o:ole="">
                <v:imagedata r:id="rId2" o:title=""/>
              </v:shape>
              <o:OLEObject Type="Embed" ProgID="" ShapeID="ole_rId1" DrawAspect="Content" ObjectID="_948397761" r:id="rId1"/>
            </w:object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w Łodzi</w:t>
          </w:r>
        </w:p>
      </w:tc>
    </w:tr>
    <w:tr>
      <w:trPr>
        <w:trHeight w:val="789" w:hRule="atLeast"/>
      </w:trPr>
      <w:tc>
        <w:tcPr>
          <w:tcW w:w="1319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4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szpital.lodz.pl/" TargetMode="External"/><Relationship Id="rId4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7:00Z</dcterms:created>
  <dc:creator>kancelaria</dc:creator>
  <dc:description/>
  <cp:keywords/>
  <dc:language>en-US</dc:language>
  <cp:lastModifiedBy>BStepien</cp:lastModifiedBy>
  <cp:lastPrinted>2015-04-22T09:00:00Z</cp:lastPrinted>
  <dcterms:modified xsi:type="dcterms:W3CDTF">2015-05-14T08:48:00Z</dcterms:modified>
  <cp:revision>3</cp:revision>
  <dc:subject/>
  <dc:title>Łódź, dnia 29</dc:title>
</cp:coreProperties>
</file>