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ambulatoryjnej opieki specjalistycznej w zakresie ortodoncj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5 poz.618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ramach ambulatoryjnej opieki specjalistycznej w zakresie ortodoncji.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Centrum Stomatologii SP ZOZ MSW w Łodzi ul. Anstadta 4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5.09.2015 r. na stronie internetowej oraz 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5 poz. 6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opieki specjalistycznej w zakresie ortodoncji w SP ZOZ MSW w Łodz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3.09.2015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 …………. zł/brutto za punkt rozliczeniowy z NFZ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-   …………% kwoty brutto – za usługi ponadstandardow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/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3.09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3.09.2015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3 r.  poz.  217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3 poz.  217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/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3 poz. 217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pomocniczego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06:00Z</dcterms:created>
  <dc:creator>kancelaria</dc:creator>
  <dc:description/>
  <cp:keywords/>
  <dc:language>en-US</dc:language>
  <cp:lastModifiedBy>user</cp:lastModifiedBy>
  <cp:lastPrinted>2015-01-13T09:13:00Z</cp:lastPrinted>
  <dcterms:modified xsi:type="dcterms:W3CDTF">2015-09-10T09:06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