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psychiatrii w Poradni Zdrowia Psychicznego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 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psychiatrii w  Poradni Zdrowia Psychicznego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5.05.2015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Zdrowia Psychicznego w zakresie psychiatri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5.05.2015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jednego pacjenta na rzecz oddziałów szpitalnych i Poradni Medycyny Pracy SP ZOZ MS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 Łodzi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 ……………zł/brutto ( słownie:…………………………….……………) za konsultację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jednego pacjenta na rzecz komisji lekarskich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5.05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5.05.2015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3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5-05-07T06:11:00Z</dcterms:modified>
  <cp:revision>1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