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radioterapii onkologicznej w Poradni Onkologicznej SP ZOZ MSW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 tekst jednolity) SP Zakład Opieki Zdrowotnej MSW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 xml:space="preserve">SP 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 w zakresie radioterapii  </w:t>
        <w:br/>
        <w:t xml:space="preserve">       onkologicznej w Poradni Onkologicznej 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w  zależności od potrzeb Udzielającego </w:t>
        <w:br/>
        <w:t xml:space="preserve">       Zamówienia: </w:t>
      </w:r>
    </w:p>
    <w:p>
      <w:pPr>
        <w:pStyle w:val="Tekstpodstawowy21"/>
        <w:numPr>
          <w:ilvl w:val="0"/>
          <w:numId w:val="10"/>
        </w:numPr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aksymalnie do wysokości kontraktu zawartego z NFZ.</w:t>
      </w:r>
    </w:p>
    <w:p>
      <w:pPr>
        <w:pStyle w:val="Tekstpodstawowy21"/>
        <w:overflowPunct w:val="false"/>
        <w:autoSpaceDE w:val="false"/>
        <w:spacing w:before="0" w:after="120"/>
        <w:ind w:left="72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1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uprawnionym, na podstawie odrębnych przepisów i umów obowiązujących w</w:t>
      </w:r>
    </w:p>
    <w:p>
      <w:pPr>
        <w:pStyle w:val="Tekstpodstawowy21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1"/>
        <w:numPr>
          <w:ilvl w:val="0"/>
          <w:numId w:val="10"/>
        </w:numPr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obom, u których wykonywane będą badania pełnopłatne,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III. Miejsce i czas ukazania się ogłoszenia:            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 w dniu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>14.04.2015</w:t>
      </w:r>
      <w:r>
        <w:rPr>
          <w:rFonts w:cs="Garamond" w:ascii="Garamond" w:hAnsi="Garamond"/>
        </w:rPr>
        <w:t xml:space="preserve"> na stronie internetowej oraz tablicy informacyjnej SP ZOZ MSW w Łodzi ul. </w:t>
        <w:br/>
        <w:t xml:space="preserve">      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 konkursu mogą przystąpić podmioty wykonujące działalność leczniczą z godnie z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ustawą z dnia 15.04.2011 r. o działalności leczniczej (Dz. U.  2013 poz. 217 t.j.).</w:t>
      </w:r>
    </w:p>
    <w:p>
      <w:pPr>
        <w:pStyle w:val="Normal"/>
        <w:ind w:left="300" w:hanging="0"/>
        <w:jc w:val="both"/>
        <w:rPr/>
      </w:pPr>
      <w:r>
        <w:rPr>
          <w:rFonts w:cs="Garamond" w:ascii="Garamond" w:hAnsi="Garamond"/>
        </w:rPr>
        <w:t>2.   Koszty przygotowania i złożenia oferty ponosi Oferent.</w:t>
      </w:r>
    </w:p>
    <w:p>
      <w:pPr>
        <w:pStyle w:val="Normal"/>
        <w:ind w:lef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 Oferta winna  być  złożona  w  formie  pisemnej  w  języku  polskim  wraz  z  wymaganymi     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załącznikami  i dokumentami.</w:t>
      </w:r>
    </w:p>
    <w:p>
      <w:pPr>
        <w:pStyle w:val="Normal"/>
        <w:ind w:left="300" w:hanging="0"/>
        <w:jc w:val="both"/>
        <w:rPr/>
      </w:pPr>
      <w:r>
        <w:rPr>
          <w:rFonts w:cs="Garamond" w:ascii="Garamond" w:hAnsi="Garamond"/>
        </w:rPr>
        <w:t>4.  Wszystkie  dokumenty oferty muszą być podpisane a kopie potwierdzone</w:t>
      </w:r>
      <w:r>
        <w:rPr>
          <w:rFonts w:cs="Garamond" w:ascii="Garamond" w:hAnsi="Garamond"/>
          <w:b/>
        </w:rPr>
        <w:t xml:space="preserve"> „za zgodność z    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ind w:lef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 Wszelkie zmiany lub poprawki w tekście oferty muszą być parafowane własnoręcznie przez   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Oferenta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6. Ofertę wraz z załącznikami opatrzoną danymi Oferenta należy umieścić w zaklejonej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kopercie oznaczonej: </w:t>
      </w:r>
      <w:r>
        <w:rPr>
          <w:rFonts w:cs="Garamond" w:ascii="Garamond" w:hAnsi="Garamond"/>
          <w:b/>
        </w:rPr>
        <w:t xml:space="preserve">„Oferta na udzielanie świadczeń zdrowotnych w zakresie  </w:t>
        <w:br/>
        <w:t xml:space="preserve">         radioterapii onkologicznej w Poradni Onkologicznej SP ZOZ MSW w Łodzi.    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Nie otwierać przed 22.04.2015 r. do godz.9,00.”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7. W celu prawidłowego przygotowania oferty, Oferent powinien zadać wszelkie niezbędne w      </w:t>
        <w:br/>
        <w:t xml:space="preserve">         tym  zakresie pytania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8. Oferent może złożyć tylko jedną ofertę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9. Kryteria oceny ofert oraz warunki wymagane od  Przyjmującego Zamówienie nie podlegają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enie Oferenta, stanowiące Załącznik nr 1 do niniejszych warunków.</w:t>
      </w:r>
    </w:p>
    <w:p>
      <w:pPr>
        <w:pStyle w:val="Tekstpodstawowywcity31"/>
        <w:numPr>
          <w:ilvl w:val="0"/>
          <w:numId w:val="8"/>
        </w:numPr>
        <w:spacing w:before="0" w:after="0"/>
        <w:rPr/>
      </w:pPr>
      <w:r>
        <w:rPr>
          <w:rFonts w:cs="Garamond" w:ascii="Garamond" w:hAnsi="Garamond"/>
          <w:sz w:val="24"/>
          <w:szCs w:val="24"/>
        </w:rPr>
        <w:t xml:space="preserve">Kopię aktualnej umowy   ubezpieczenia od odpowiedzialności cywilnej, stosownie do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przepisów  Rozporządzenia Ministra Finansów z dnia 23.12.2004 r. w sprawie    </w:t>
        <w:br/>
        <w:t xml:space="preserve">           obowiązkowego ubezpieczenia odpowiedzialności  cywilnej  podmiotu  przyjmującego  </w:t>
        <w:br/>
        <w:t xml:space="preserve">           zamówienie  na  świadczenia  zdrowotne (Dz. U. z Nr 283, poz. 2825).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ponowany harmonogram pracy Oferent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</w:rPr>
        <w:t>1. osobom ubezpieczonym, zgodnie ze szczegółowymi warunkami i umową  zawartą z NFZ za punkt rozliczeniowy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  <w:b/>
        </w:rPr>
        <w:t>……………</w:t>
      </w:r>
      <w:r>
        <w:rPr>
          <w:rFonts w:cs="Garamond" w:ascii="Garamond" w:hAnsi="Garamond"/>
          <w:b/>
        </w:rPr>
        <w:t xml:space="preserve">..zł/brutto </w:t>
      </w:r>
      <w:r>
        <w:rPr>
          <w:rFonts w:cs="Garamond" w:ascii="Garamond" w:hAnsi="Garamond"/>
        </w:rPr>
        <w:t xml:space="preserve">(słownie: ……………………………………………………..)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2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………………zł/brutto </w:t>
      </w:r>
      <w:r>
        <w:rPr>
          <w:rFonts w:cs="Garamond" w:ascii="Garamond" w:hAnsi="Garamond"/>
        </w:rPr>
        <w:t xml:space="preserve"> ( słownie:………………………) za jednego pacjenta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w ramach profilaktyki raka pier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zy wyborze oferty Udzielający Zamówienia będzie się kierował następującym kryterium i </w:t>
        <w:br/>
        <w:t xml:space="preserve">        jego znaczeniem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4680" w:leader="none"/>
        </w:tabs>
        <w:spacing w:before="6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left="0"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1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1"/>
        </w:rPr>
      </w:pPr>
      <w:r>
        <w:rPr>
          <w:rFonts w:eastAsia="Garamond" w:cs="Garamond" w:ascii="Garamond" w:hAnsi="Garamond"/>
          <w:spacing w:val="2"/>
          <w:position w:val="-1"/>
        </w:rPr>
        <w:t xml:space="preserve">      </w:t>
      </w:r>
      <w:r>
        <w:rPr>
          <w:rFonts w:cs="Garamond" w:ascii="Garamond" w:hAnsi="Garamond"/>
          <w:spacing w:val="2"/>
          <w:position w:val="-1"/>
        </w:rPr>
        <w:t>Cena min.– najniższa łączna wartość brutto spośród wszystkich ocenianych ofert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4680" w:leader="none"/>
        </w:tabs>
        <w:spacing w:before="6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tabs>
          <w:tab w:val="clear" w:pos="708"/>
          <w:tab w:val="left" w:pos="-4500" w:leader="none"/>
        </w:tabs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/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2.04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/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2.04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Wyniki konkursu obowiązują po ich zatwierdzeniu przez Dyrektora SP ZOZ MSW  w Łodz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ja konkursowa informuje pisemnie o ofertach odrzuconych zgodnie z art. 149 ustawy z  dnia 27.08.2004 o świadczeniach opieki zdrowotnej finansowanych ze środków publicznych   ( Dz. U. z 2008 Nr. 164, poz. 1027 ze zmianami 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5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5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stawie art. 26 ustawy z dnia 15.04.2011 r. o działalności leczniczej (Dz. U.  Nr 112 poz.  654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stawie art. 26 ustawy z dnia 15.04.2011 r. o działalności leczniczej (Dz. U.  Nr 112 poz.  654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II. SP ZOZ MSW w Łodzi zastrzega sobie prawo do odwołania konkursu bez podania  </w:t>
        <w:br/>
        <w:t xml:space="preserve">         przyczyny oraz prawo do przesunięcia terminów składania, otwarcia,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</w:rPr>
        <w:t xml:space="preserve">         </w:t>
      </w:r>
      <w:r>
        <w:rPr>
          <w:rFonts w:cs="Garamond" w:ascii="Garamond" w:hAnsi="Garamond"/>
          <w:b/>
          <w:color w:val="000000"/>
        </w:rPr>
        <w:t>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V. Informacja o sposobie porozumiewania się Udzielającego Zamówienia z </w:t>
      </w:r>
    </w:p>
    <w:p>
      <w:pPr>
        <w:pStyle w:val="Normal"/>
        <w:rPr/>
      </w:pPr>
      <w:r>
        <w:rPr>
          <w:rFonts w:eastAsia="Garamond" w:cs="Garamond" w:ascii="Garamond" w:hAnsi="Garamond"/>
          <w:b/>
          <w:color w:val="000000"/>
        </w:rPr>
        <w:t xml:space="preserve">         </w:t>
      </w:r>
      <w:r>
        <w:rPr>
          <w:rFonts w:cs="Garamond" w:ascii="Garamond" w:hAnsi="Garamond"/>
          <w:b/>
          <w:color w:val="000000"/>
        </w:rPr>
        <w:t>Oferen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5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numPr>
          <w:ilvl w:val="0"/>
          <w:numId w:val="0"/>
        </w:numPr>
        <w:ind w:left="720" w:hanging="720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Nr 112 poz. 65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08:00Z</dcterms:created>
  <dc:creator>kancelaria</dc:creator>
  <dc:description/>
  <cp:keywords/>
  <dc:language>en-US</dc:language>
  <cp:lastModifiedBy>BStepien</cp:lastModifiedBy>
  <cp:lastPrinted>2012-04-10T12:08:00Z</cp:lastPrinted>
  <dcterms:modified xsi:type="dcterms:W3CDTF">2015-04-13T07:36:00Z</dcterms:modified>
  <cp:revision>6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