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708"/>
          <w:tab w:val="left" w:pos="6971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zdrowotnych w ramach ambulatoryjnej i stacjonarnej opieki specjalistycznej w zakresie chirurgii ogólnej i chirurgii naczyniowej oraz w Pracowni USG  w 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tekst jednolity Dz.U. 2015 poz.680) Samodzielny Publiczny Zakład Opieki Zdrowotnej MSW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udzielanie świadczeń zdrowotnych w zakresie chirurgii ogólnej i chirurgii naczyniowej na Oddziałach włącznie z pełnieniem dyżurów medycznych stacjonarnych i pod telefonem oraz przeprowadzanie badań diagnostycznych USG Doppler naczyń tętniczych i żylnych w Pracowni USG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09.02.2016 na stronie internetowej oraz  tablicy informacyjnej SP ZOZ MSW w Łodzi ul. Północna 42 jak również zostało przesłane do Okręgowej Izby Lekarskiej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>Do konkursu mogą przystąpić podmioty wykonujące działalność leczniczą z godnie z  ustawą z dnia 15.04.2011 r. o działalności leczniczej (tekst jednolity Dz. U.  2015 poz. 680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Tekstpodstawowy2"/>
        <w:tabs>
          <w:tab w:val="clear" w:pos="708"/>
          <w:tab w:val="left" w:pos="6971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 xml:space="preserve">„Oferta na udzielanie  </w:t>
      </w:r>
      <w:r>
        <w:rPr>
          <w:rFonts w:cs="Garamond" w:ascii="Garamond" w:hAnsi="Garamond"/>
          <w:b/>
          <w:szCs w:val="24"/>
        </w:rPr>
        <w:t>świadczeń zdrowotnych w ramach ambulatoryjnej i stacjonarnej opieki specjalistycznej w zakresie chirurgii ogólnej i chirurgii naczyniowej oraz w Pracowni USG w SP ZOZ MSW w Łodzi.”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</w:t>
      </w:r>
      <w:r>
        <w:rPr>
          <w:rFonts w:cs="Garamond" w:ascii="Garamond" w:hAnsi="Garamond"/>
          <w:b/>
        </w:rPr>
        <w:t>Nie otwierać przed 17.02.2014r. do godz.9,00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z Nr 293, poz. 1729 ze zmianami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świadczenie od lekarza profilaktyka potwierdzające brak przeciwwskazań lekarskich do świadczenia usług wymienionych w przedmiocie zamówieni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8  Proponowany harmonogram pracy Oferenta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.   Ofertę cenową za udzielanie świadczeń zdrowotnych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  <w:b/>
        </w:rPr>
        <w:t xml:space="preserve">1.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 xml:space="preserve">Za udzielanie   świadczeń   zdrowotnych   w   zakresie   chirurgii ogólnej i chirurgii  </w:t>
        <w:br/>
        <w:t xml:space="preserve">          naczyniowej: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a)   ………zł/brutto (słownie:…………………………….….) za jedną godzinę udzielania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 xml:space="preserve">świadczeń   zdrowotnych  w  oddziale   w   tym   pełnienia   dyżuru   lekarskiego  w  dni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>robocze.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b) ……….zł/brutto (słownie:……………………...….) za jedną godzinę pełnienia dyżuru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>lekarskiego w soboty, niedziele, święta i dni ustawowo wolne od pracy.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c) ……….zł/brutto   (słownie: ……………………………) za      punkt      rozliczeniowy </w:t>
        <w:br/>
        <w:t xml:space="preserve">             zgodnie z warunkami i umową zawartą z NFZ w ramach opieki ambulatoryjnej.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d) ……..zł/brutto ( słownie:…………………….)za jedną godzinę dyżuru pod telefonem</w:t>
      </w:r>
    </w:p>
    <w:p>
      <w:pPr>
        <w:pStyle w:val="Normal"/>
        <w:rPr/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</w:rPr>
        <w:t>2. Za udzielanie świadczeń zdrowotnych w Pracowni USG: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…………</w:t>
      </w:r>
      <w:r>
        <w:rPr>
          <w:rFonts w:cs="Garamond" w:ascii="Garamond" w:hAnsi="Garamond"/>
        </w:rPr>
        <w:t>. zł/brutto za każde przeprowadzone badani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do dnia 28 lutego 2019 r</w:t>
      </w:r>
      <w:r>
        <w:rPr>
          <w:rFonts w:cs="Garamond" w:ascii="Garamond" w:hAnsi="Garamond"/>
        </w:rPr>
        <w:t xml:space="preserve">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/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17.02.2016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17.02.2016 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tekst jednolity Dz. U.  z 2015 r.  poz.  680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tekst jednolity Dz. U.  2015 poz.  680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/>
        <w:t>Oświadczenie Oferenta</w:t>
      </w:r>
    </w:p>
    <w:p>
      <w:pPr>
        <w:pStyle w:val="Heading3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rPr>
          <w:rFonts w:ascii="Garamond" w:hAnsi="Garamond" w:cs="Times New Roman"/>
          <w:sz w:val="24"/>
          <w:szCs w:val="24"/>
        </w:rPr>
      </w:pPr>
      <w:r>
        <w:rPr>
          <w:rFonts w:eastAsia="Arial"/>
        </w:rPr>
        <w:t xml:space="preserve">                                              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</w:t>
      </w:r>
      <w:r>
        <w:rPr>
          <w:rFonts w:cs="Garamond" w:ascii="Garamond" w:hAnsi="Garamond"/>
          <w:b/>
        </w:rPr>
        <w:t>Załącznik 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tekst jednolity Dz. U.  2015 poz. 680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kwalifikacje personelu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aparatura i sprzęt medyczny, na którym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pomieszczenia, w których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53:00Z</dcterms:created>
  <dc:creator>kancelaria</dc:creator>
  <dc:description/>
  <cp:keywords/>
  <dc:language>en-US</dc:language>
  <cp:lastModifiedBy>user</cp:lastModifiedBy>
  <cp:lastPrinted>2016-02-02T08:26:00Z</cp:lastPrinted>
  <dcterms:modified xsi:type="dcterms:W3CDTF">2016-02-08T13:53:00Z</dcterms:modified>
  <cp:revision>2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