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>Łódź, dnia 26.02.2016 r.</w:t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arcin Kondras Prywatny Gabinet  </w:t>
        <w:br/>
        <w:t xml:space="preserve">                                                                                               Chirurgiczny „MARCON-MED.”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94-245 Łódź, Fijałkowskiego 27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Leszek Maruszewski Prywatny </w:t>
        <w:br/>
        <w:t xml:space="preserve">                                                                                            Gabinet Lekarski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6-300 Opoczno ul. Starzyńskiego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8a/2016 Dyrektora SP ZOZ MSW w Łodzi z dnia 15.02.2016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chirurgii naczyniowej w przypadku ofert złożonych przez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Leszek Maruszewski Prywatny Gabinet Lekarski 26-300 Opoczno ul. Starzyńskiego 7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2. Marcin Kondras Prywatny Gabinet  Chirurgiczny „MARCON-MED.”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4-245 Łódź, Fijałkowskiego 27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omisja Konkursowa stwierdziła, iż zawierają ona wszystkie dokumenty wymagane szczegółowymi warunkami konkursu. </w:t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 analizie określonej w szczegółowych warunkach konkursu kryteriami oceny   przyjęła ofertę złożoną przez Oferenta: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zek Maruszewski Prywatny Gabinet Lekarski 26-300 Opoczno ul. Starzyńskiego 7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rzucając jednocześnie ofertę złożoną przez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Marcina Kondras Prywatny Gabinet  Chirurgiczny „MARCON-MED.”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-245 Łódź, Fijałkowskiego 27 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                                                ……………………………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  DYREKTOR</w:t>
      </w: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6:00Z</dcterms:created>
  <dc:creator>BStepien</dc:creator>
  <dc:description/>
  <cp:keywords/>
  <dc:language>en-US</dc:language>
  <cp:lastModifiedBy>user</cp:lastModifiedBy>
  <cp:lastPrinted>2016-02-23T09:51:00Z</cp:lastPrinted>
  <dcterms:modified xsi:type="dcterms:W3CDTF">2016-02-29T08:22:00Z</dcterms:modified>
  <cp:revision>3</cp:revision>
  <dc:subject/>
  <dc:title>Łódź, dnia 29</dc:title>
</cp:coreProperties>
</file>