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na pełnienie dyżurów personelu medycznego: lekarskiego, pielęgniarskiego i pomocniczego w siedzibie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2015, poz. 618 tekst jednolity) Samodzielny Publiczny Zakład Opieki Zdrowotnej Ministerstwa Spraw Wewnętrznych i Administracji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inisterstwa Spraw Wewnętrznych i Administracji w Łodzi, ul. Północna 42, 91-425 Łódź, tel. 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pełnienie dyżurów personelu medycznego: lekarskiego, pielęgniarskiego i pomocniczego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6.06.2016 r. na stronie internetowej oraz tablicy informacyjnej SP ZOZ MSWiA w Łodzi ul. Północna 42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5 poz. 618 tekst jednolity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mawiający nie dopuszcza możliwości składania ofert części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7. Ofertę wraz z załącznikami opatrzoną danymi Oferenta należy umieścić w zaklejonej kopercie </w:t>
        <w:br/>
        <w:t xml:space="preserve">    oznaczonej: </w:t>
      </w:r>
      <w:r>
        <w:rPr>
          <w:rFonts w:cs="Garamond" w:ascii="Garamond" w:hAnsi="Garamond"/>
          <w:b/>
        </w:rPr>
        <w:t>„Oferta na pełnienie dyżurów personelu medycznego: lekarskiego,</w:t>
        <w:br/>
        <w:t xml:space="preserve">    pielęgniarskiego i pomocniczego w siedzibie SP ZOZ MSW i A w Łodzi .”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7.06.2016 do godz. 9.00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 2011 roku w sprawie obowiązkowego ubezpieczenia odpowiedzialności cywilnej podmiotu wykonującego  działalność leczniczą  (Dz. U. z 2011 r. nr 293 poz. 1729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Wskazanie liczby i kwalifikacji zawodowych osób udzielających świadczeń będących przedmiotem konkursu  wg poniższej tabeli: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969"/>
        <w:gridCol w:w="991"/>
        <w:gridCol w:w="2768"/>
        <w:gridCol w:w="1012"/>
        <w:gridCol w:w="108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ANOWISK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nimalna liczba osób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PECJALIZACJA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t. personelu lekarskieg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oszt  1 h brutto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Koszt 1 h brutto z marżą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jestratorka Medyczn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nitariusz/ratownik medyczn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 odcinkow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/ortopedia, laryngologia, okulistyka, ginekologia, urologia, izba przyjęć/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 odcinkow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/interna, kardiologia, chirurgia ogólna i naczyniowa, onkologia z chemioterapią/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ielęgniarka OIOM, blok operacyjny,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acownia Hemodynamik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icy i pielęgniark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ik/pielęgniarka hemodynamiki pod telefone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ik RT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łodszy asystent- dyżur zwykł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łodszy asystent- dyżur świąteczn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łodszy asystent – dyżur pod telefone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- dyżur zwykł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- dyżur świąteczn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 – dyżur pod telefone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karz koordynator dyżuru szpitala – dyżur zwykł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karz koordynujący dyżuru szpitala- dyżur świąteczn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karz RTG- starszy asyst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 z radiodiagnostyk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karz RTG – młodszy asyst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specjalizacji z radiodiagnostyki lub w trakcie specjaliz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estezjolog godziny zabiegow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 z anestezjologii i intensywnej terap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estezjolog dyżur zwykł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 z anestezjologii i intensywnej terap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estezjolog dyżur świąteczn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topień lub w trakcie specjalizacji z anestezjologii i intensywnej terap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 w Izbie Przyję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 stopień specjalizacji w dziedzinie chorób wewnętrznyc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łodszy asystent w Izbie Przyję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 stopień specjalizacji w dziedzinie chorób wewnętrznyc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/operator sterylizatornii – dyżur pod telefone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/operator sterylizatornii – godziny przyjazdow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i A w Łodzi przy ul. Północnej 42 do dnia </w:t>
      </w:r>
      <w:r>
        <w:rPr>
          <w:rFonts w:cs="Garamond" w:ascii="Garamond" w:hAnsi="Garamond"/>
          <w:b/>
        </w:rPr>
        <w:t>27.06.2016</w:t>
      </w:r>
      <w:r>
        <w:rPr>
          <w:rFonts w:cs="Garamond" w:ascii="Garamond" w:hAnsi="Garamond"/>
          <w:b/>
          <w:color w:val="000000"/>
        </w:rPr>
        <w:t xml:space="preserve"> do godz. 9.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Komisyjne otwarcie ofert nastąpi na posiedzeniu komisji konkursowej, które odbędzie się w siedzibie Zamawiającego, w Łodzi przy ul. Północnej 42 w sali konferencyjnej  w dniu </w:t>
      </w:r>
      <w:r>
        <w:rPr>
          <w:rFonts w:cs="Garamond" w:ascii="Garamond" w:hAnsi="Garamond"/>
          <w:b/>
        </w:rPr>
        <w:t>27.06.2016 r.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color w:val="000000"/>
        </w:rPr>
        <w:t xml:space="preserve"> o godz. 9.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i A w Łodz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i A w Łodzi zastrzega sobie prawo do odwołania konkursu bez podania przyczyny oraz prawo do przesunięcia terminów składania, otwarcia i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i 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rPr/>
      </w:pPr>
      <w:r>
        <w:rPr/>
        <w:t>Oświadczenie Ofer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</w:rPr>
        <w:t>Załącznik Nr 1</w:t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jc w:val="both"/>
        <w:rPr/>
      </w:pPr>
      <w:r>
        <w:rPr>
          <w:rFonts w:cs="Tahoma" w:ascii="Garamond" w:hAnsi="Garamond"/>
        </w:rPr>
        <w:t xml:space="preserve">9.Oświadczam, iż lista personelu wraz z wszelkimi danymi związanymi z potwierdzeniem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Tahoma" w:ascii="Garamond" w:hAnsi="Garamond"/>
        </w:rPr>
        <w:t>kwalifikacji (prawo wykonywania zawodu, dyplom itp.), przedłożona zostanie z chwilą zawarcia  umow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16:00Z</dcterms:created>
  <dc:creator>kancelaria</dc:creator>
  <dc:description/>
  <cp:keywords/>
  <dc:language>en-US</dc:language>
  <cp:lastModifiedBy>user</cp:lastModifiedBy>
  <cp:lastPrinted>2016-06-08T08:55:00Z</cp:lastPrinted>
  <dcterms:modified xsi:type="dcterms:W3CDTF">2016-06-14T10:47:00Z</dcterms:modified>
  <cp:revision>28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