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medycznych w zakresie ginekologii w Oddziale Ginekologicznym w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 U.  2015 poz. 618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medycznych w zakresie ginekologii. 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</w:t>
      </w:r>
      <w:r>
        <w:rPr>
          <w:rFonts w:cs="Garamond" w:ascii="Garamond" w:hAnsi="Garamond"/>
          <w:b/>
        </w:rPr>
        <w:t>14.12.2016 r.</w:t>
      </w:r>
      <w:r>
        <w:rPr>
          <w:rFonts w:cs="Garamond" w:ascii="Garamond" w:hAnsi="Garamond"/>
        </w:rPr>
        <w:t xml:space="preserve"> na stronie internetowej oraz tablicy informacyjnej SP ZOZ MSWiA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t.j. Dz. U.  2015 poz. 618 ze zmianam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ginekologii w Oddziale Ginekologicznym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3.12.2016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 Proponowany harmonogram pracy Oferenta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9.   Ofertę cenową za udzielanie świadczeń zdrowotnych: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)</w:t>
      </w:r>
      <w:r>
        <w:rPr/>
        <w:t xml:space="preserve">  …………..zł/brutto (słownie:………………………..) za wykonany zabieg </w:t>
        <w:br/>
        <w:t xml:space="preserve">      uroginekologiczny wykonany drogą pochwową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 …………..zł/brutto (słownie:………………………….) za wykonany zabieg </w:t>
        <w:br/>
        <w:t xml:space="preserve">      uroginekologiczny wykonany drogą brzuszną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)  ……………zł/brutto ( słownie:……………………….) za asystę przy zabiegach </w:t>
        <w:br/>
        <w:t xml:space="preserve">           wymienionych 9a, 9b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)</w:t>
      </w:r>
      <w:r>
        <w:rPr>
          <w:rFonts w:eastAsia="Garamond"/>
        </w:rPr>
        <w:t xml:space="preserve">  ……………zł/brutto (słownie: ………………………..) za zabieg diagnostyczny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Times New Roman"/>
        </w:rPr>
        <w:t xml:space="preserve">     </w:t>
      </w:r>
      <w:r>
        <w:rPr>
          <w:rFonts w:eastAsia="Garamond"/>
        </w:rPr>
        <w:t>e)  ……………zł/brutto (słownie: ………………………..) za zabieg histeroskopowy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3.12.2016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3.12.2016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15 poz. 581 t.j.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ze zmianami) oraz art. 152 i 153 ustawy z dnia 27.08.2004 o świadczeniach opieki zdrowotnej  finansowanych ze środków publicznych ( Dz. U. z 2015 , poz. 581 t.j.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ze zmianami) oraz art. 152 i 154 ustawy z dnia 27.08.2004 o świadczeniach opieki zdrowotnej  finansowanych ze środków publicznych ( Dz. U. z 2015, poz. 581 t.j.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ze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0:00Z</dcterms:created>
  <dc:creator>kancelaria</dc:creator>
  <dc:description/>
  <cp:keywords/>
  <dc:language>en-US</dc:language>
  <cp:lastModifiedBy>user</cp:lastModifiedBy>
  <cp:lastPrinted>2013-09-12T11:47:00Z</cp:lastPrinted>
  <dcterms:modified xsi:type="dcterms:W3CDTF">2016-12-12T12:04:00Z</dcterms:modified>
  <cp:revision>5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