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zakresie okulistyki w Poradni Okulistycznej   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5 poz. 618 ze zmianami) 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zakresie okulistyki w  Poradni Okulistycznej SP ZOZ MSWiA w Łodzi.   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iA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>3. konsultacji  na  rzecz  SP  ZOZ  MSWiA    ( Komisje Lekarskie,  Poradnia Medycyny Pracy,  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Miejscem udzielania usług jest siedziba Udzielającego Zamówieni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  </w:t>
        <w:br/>
        <w:t xml:space="preserve">       </w:t>
      </w:r>
      <w:r>
        <w:rPr>
          <w:rFonts w:cs="Garamond" w:ascii="Garamond" w:hAnsi="Garamond"/>
          <w:b/>
        </w:rPr>
        <w:t>06.12.2016 r</w:t>
      </w:r>
      <w:r>
        <w:rPr>
          <w:rFonts w:cs="Garamond" w:ascii="Garamond" w:hAnsi="Garamond"/>
        </w:rPr>
        <w:t xml:space="preserve">. na stronie internetowej oraz tablicy informacyjnej SP ZOZ MSWiA w Łodzi ul. </w:t>
        <w:br/>
        <w:t xml:space="preserve">      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5 poz. 618 ze zmianami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Poradni Okulistycznej SP ZOZ MSWiA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16.12.2016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ponowany harmonogram pracy Oferent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ę cenową za udzielanie świadczeń zdrowotnych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rozliczeniowy na podstawie umowy zawartej z NFZ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- …………….zł/brutto ( słownie:……………………......) za konsultację  jednego   pacjenta  </w:t>
        <w:br/>
        <w:t xml:space="preserve">        na   rzecz  oddziałów szpitalnych,  Poradni  Medycyny Pracy SP ZOZ MSWiA oraz Komisji </w:t>
        <w:br/>
        <w:t xml:space="preserve">        Lekarskich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 xml:space="preserve">określone w ofercie złożonej do konkursu, która stanowi załącznik nr 1 do </w:t>
        <w:br/>
        <w:t xml:space="preserve">             umowy.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15.12..2016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15.12.2016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15 poz. 581 j.t.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5 poz.  618 ze zmianami.) oraz art. 152 i 153 ustawy z dnia 27.08.2004 o świadczeniach opieki zdrowotnej  finansowanych ze środków publicznych ( Dz. U. z 2015, poz. 581 j.t.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ze zmianami) oraz art. 152 i 154 ustawy z dnia 27.08.2004 o świadczeniach opieki zdrowotnej  finansowanych ze środków publicznych ( Dz. U. z 2015 poz. 581 j.t.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5 poz. 618 ze zmianami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10:00Z</dcterms:created>
  <dc:creator>kancelaria</dc:creator>
  <dc:description/>
  <cp:keywords/>
  <dc:language>en-US</dc:language>
  <cp:lastModifiedBy>user</cp:lastModifiedBy>
  <cp:lastPrinted>2013-09-12T11:47:00Z</cp:lastPrinted>
  <dcterms:modified xsi:type="dcterms:W3CDTF">2016-11-28T14:10:00Z</dcterms:modified>
  <cp:revision>2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