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stacjonarnej opieki specjalistycznej w zakresie chirurgii urazowo ortopedycznej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chirurgii urazowo ortopedycznej  na Oddziale włącznie z pełnieniem stacjonarnych dyżurów medycznych.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9.02.2016 na stronie internetowej oraz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na Oddziale w zakresie chirurgii urazowo ortopedycznej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7.02.2016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………</w:t>
      </w:r>
      <w:r>
        <w:rPr>
          <w:rFonts w:cs="Garamond" w:ascii="Garamond" w:hAnsi="Garamond"/>
          <w:b/>
        </w:rPr>
        <w:t xml:space="preserve">.. zł/brutto ( słownie:……………………………..) za jedną godzinę  udzielania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 xml:space="preserve">świadczeń   zdrowotnych   w   zakresie   chirurgii  urazowo ortopedycznej   w   tym </w:t>
        <w:br/>
        <w:t xml:space="preserve">     pełnienia  dyżuru lekarskiego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reślone w  ofercie złożonej do konkursu, która stanowi załącznik nr 3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7.02.2016</w:t>
      </w:r>
      <w:r>
        <w:rPr>
          <w:rFonts w:cs="Garamond" w:ascii="Garamond" w:hAnsi="Garamond"/>
          <w:b/>
          <w:color w:val="000000"/>
        </w:rPr>
        <w:t>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7.02.2016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6:00Z</dcterms:created>
  <dc:creator>kancelaria</dc:creator>
  <dc:description/>
  <cp:keywords/>
  <dc:language>en-US</dc:language>
  <cp:lastModifiedBy>user</cp:lastModifiedBy>
  <cp:lastPrinted>2011-09-15T13:36:00Z</cp:lastPrinted>
  <dcterms:modified xsi:type="dcterms:W3CDTF">2016-02-08T07:13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