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22.02.2016 r.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Michał Groblewski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Prywatna Praktyka Lekarsk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Ul. Jana Kazimierza 34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95-070 Ruda Bugaj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/2016 Dyrektora SP ZOZ MSW w Łodzi z dnia 08.02.2016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ortopedii 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b/>
          <w:sz w:val="24"/>
          <w:szCs w:val="24"/>
        </w:rPr>
        <w:t xml:space="preserve">Prywatna praktyka lekarska Michał Groblewski 95-070 Ruda Bugaj,  ul. Jana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Garamond" w:ascii="Garamond" w:hAnsi="Garamond"/>
          <w:b/>
          <w:sz w:val="24"/>
          <w:szCs w:val="24"/>
        </w:rPr>
        <w:t xml:space="preserve">Kazimierza 34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kreślonej w szczegółowych warunkach konkursu kryteriami oceny oraz faktem, iż Udzielający Zamówienia przewidział co najmniej po jeden podmiot dla zaspokojenia potrzeb Oddziału Chirurgii Urazowo Ortopedycznej  przyjęła ofertę złożoną przez Oferenta: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ywatna praktyka lekarska Michał Groblewski 95-070 Ruda Bugaj,  ul. Jana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Kazimierza 34 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  ………………………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DYREKTOR</w: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2:00Z</dcterms:created>
  <dc:creator>BStepien</dc:creator>
  <dc:description/>
  <cp:keywords/>
  <dc:language>en-US</dc:language>
  <cp:lastModifiedBy>user</cp:lastModifiedBy>
  <cp:lastPrinted>2016-02-23T09:51:00Z</cp:lastPrinted>
  <dcterms:modified xsi:type="dcterms:W3CDTF">2016-02-24T12:10:00Z</dcterms:modified>
  <cp:revision>3</cp:revision>
  <dc:subject/>
  <dc:title>Łódź, dnia 29</dc:title>
</cp:coreProperties>
</file>