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reumatologii i osteoporozy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 U.  2013 poz. 217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reumatologii i </w:t>
        <w:br/>
        <w:t xml:space="preserve">      osteoporozy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3. konsultacji  na  rzecz  SP  ZOZ  MSW    ( Komisje Lekarskie, 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1.12.2013 na stronie internetowej oraz tablicy informacyjnej SP ZOZ MSW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t.j. 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reumatologii i osteoporozy 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9.12.2013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83, poz. 2825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- …………….zł/brutto ( słownie:………………………………………......) za konsultację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jednego  pacjenta  na  rzecz  oddziałów szpitalnych, Poradni Medycyny Pracy i Komisji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Lekarskich SP ZOZ MSW w Łodzi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niniejszej </w:t>
        <w:br/>
        <w:t xml:space="preserve">       um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19.12.2013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9.12.2013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18 ze zmianam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04:00Z</dcterms:created>
  <dc:creator>kancelaria</dc:creator>
  <dc:description/>
  <cp:keywords/>
  <dc:language>en-US</dc:language>
  <cp:lastModifiedBy>user</cp:lastModifiedBy>
  <cp:lastPrinted>2013-09-12T11:47:00Z</cp:lastPrinted>
  <dcterms:modified xsi:type="dcterms:W3CDTF">2016-11-29T09:22:00Z</dcterms:modified>
  <cp:revision>5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