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4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lang w:eastAsia="pl-PL"/>
        </w:rPr>
        <w:t>wykonanie prac polegających na przebudowie (modernizacji) Centrum Stomatologii Samodzielnego Publicznego Zakładu Opieki Zdrowotnej Ministerstwa Spraw Wewnętrznych  w Łodzi  usytuowanego przy ul. Anstadta 4</w:t>
        <w:br/>
        <w:t xml:space="preserve"> w Łodzi </w:t>
      </w:r>
      <w:r>
        <w:rPr>
          <w:rFonts w:cs="Times New Roman" w:ascii="Times New Roman" w:hAnsi="Times New Roman"/>
          <w:b/>
        </w:rPr>
        <w:t>nr 52/R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Prosimy o zmianę treści SIWZ dotyczących referencji. Zamawiający nie może wymagać realizacji robót tylko dla Budynków Szpitali i zakładów medycznych. Jest wiele postępowań wygranych w tej sprawie.</w:t>
      </w: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bCs/>
          <w:lang w:eastAsia="pl-PL"/>
        </w:rPr>
        <w:t>Dlaczego Zamawiający pozwala na wygranie przetargu tylko firmom, które mają roboty budowlane wykonane na obiektach Szpitali i zakładów publicznych ?  Co z pozostałymi firmami? Czy one się nie liczą a tylko takie firmy według Zamawiającego które mają referencje na obiektach szpitali i zakładów publicznych? Dlaczego jest taka niesprawiedliwość ze strony Zamawiającego?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>Gdzie uczciwa konkurencja? Czy w tym postępowaniu nie istnieje?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>Prosimy o zmianę tego punktu i oto aby odnosił się on do budynków użyteczności publicznej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Times New Roman" w:hAnsi="Times New Roman"/>
          <w:bCs/>
          <w:lang w:eastAsia="pl-PL"/>
        </w:rPr>
        <w:t>Zamawiający wyraża zgodę na powyższe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Modyfikacji ulegają zapisy specyfikacji w tym zakres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8:00Z</dcterms:created>
  <dc:creator>Default User</dc:creator>
  <dc:description/>
  <cp:keywords/>
  <dc:language>en-US</dc:language>
  <cp:lastModifiedBy>Default User</cp:lastModifiedBy>
  <cp:lastPrinted>2013-10-24T08:49:00Z</cp:lastPrinted>
  <dcterms:modified xsi:type="dcterms:W3CDTF">2013-10-24T06:49:00Z</dcterms:modified>
  <cp:revision>7</cp:revision>
  <dc:subject/>
  <dc:title>Łódź, dnia 29</dc:title>
</cp:coreProperties>
</file>