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8.10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8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lang w:eastAsia="pl-PL"/>
        </w:rPr>
        <w:t>wykonanie prac polegających na przebudowie (modernizacji) Centrum Stomatologii Samodzielnego Publicznego Zakładu Opieki Zdrowotnej Ministerstwa Spraw Wewnętrznych  w Łodzi  usytuowanego przy ul. Anstadta 4</w:t>
        <w:br/>
        <w:t xml:space="preserve"> w Łodzi </w:t>
      </w:r>
      <w:r>
        <w:rPr>
          <w:rFonts w:cs="Times New Roman" w:ascii="Times New Roman" w:hAnsi="Times New Roman"/>
          <w:b/>
        </w:rPr>
        <w:t>nr 52/R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kosztorysie nakładczym  w części dotyczącej szafy dystrybucyjnej nie ma instalacji strukturalnej , brak jest elementów aktywnych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elementy aktywne są po stronie zamawiająceg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nie , to proszę podać parametry dla takiego układu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Zamawiający wymaga urządzenia aktywnego typu SWITCH model CISCO SG300-52 ze względu na pełną kompatybilność z posiadanym osprzętem sieci komputer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osztorysie nakładczym oraz dokumentacji w części dotyczącej instalacji  strukturalnej przewidziano dwa typy przewodów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przyjąć takie rozwiązanie do wyceny w ofercie 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nie , to proszę podać typ przewodu i rozwiązania techniczn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aby cała instalacja wykonana była w kategorii 6 okablowania FTP oraz kategorii 6 gniazdek wraz z PATCHPANEL'ami. Zamawiający wymaga aby zastosowane materiały pochodziły od jednego producenta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04:00Z</dcterms:created>
  <dc:creator>Default User</dc:creator>
  <dc:description/>
  <cp:keywords/>
  <dc:language>en-US</dc:language>
  <cp:lastModifiedBy>Default User</cp:lastModifiedBy>
  <cp:lastPrinted>2013-10-28T09:51:00Z</cp:lastPrinted>
  <dcterms:modified xsi:type="dcterms:W3CDTF">2013-10-28T08:51:00Z</dcterms:modified>
  <cp:revision>4</cp:revision>
  <dc:subject/>
  <dc:title>Łódź, dnia 29</dc:title>
</cp:coreProperties>
</file>