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maj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Mso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pakiecie Nr 2, pozycja 12 i 13 - Fluorouracyl, Zamawiający dopuszcza produkt leczniczy, którego zgodnie z jego ChPL nie wolno stosować „…jeśli okaże się, iż roztwór ma brązowe lub ciemnożółte zabarwienie”, co prowadzić będzie do ponoszenia przez zamawiającego strat finansowych  związanych z koniecznością utylizacji nienadającego się do użycia roztworu cytostatyku oraz zakupem dodatkowych ilości tego produktu?</w:t>
      </w:r>
    </w:p>
    <w:p>
      <w:pPr>
        <w:pStyle w:val="Mso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 Wymaga.</w:t>
      </w:r>
    </w:p>
    <w:p>
      <w:pPr>
        <w:pStyle w:val="Mso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so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Czy w pakiecie nr 2, pozycja 12 i 13 – Fluorouracyl, Zamawiający wymaga trwałości fizykochemicznej produktu leczniczego po nakłuciu fiolki 28 dni w temp. 15-25st.C. oraz do 28 dni 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po rozcieńczeniu przy zachowanej ochronie przed światłem?</w:t>
      </w:r>
    </w:p>
    <w:p>
      <w:pPr>
        <w:pStyle w:val="Mso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Odpowiedź: Tak</w:t>
      </w:r>
    </w:p>
    <w:p>
      <w:pPr>
        <w:pStyle w:val="Mso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so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mawiający  w  pakiecie  Nr 2 pozycja 2  opisał  Docetaxel 20mg/10ml .</w:t>
      </w:r>
    </w:p>
    <w:p>
      <w:pPr>
        <w:pStyle w:val="Mso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ępne dawki Docetaxelu  20 mg winny  być w 1ml.Czy  nie  jest  to  przypadkiem pomyłka  pisarska  zamawiającego?</w:t>
      </w:r>
    </w:p>
    <w:p>
      <w:pPr>
        <w:pStyle w:val="Mso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 jest  też opisana  dawka 80 mg  w  pozycji 3 która  powinna być  w  4ml.</w:t>
      </w:r>
    </w:p>
    <w:p>
      <w:pPr>
        <w:pStyle w:val="Mso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Tak</w:t>
      </w:r>
    </w:p>
    <w:p>
      <w:pPr>
        <w:pStyle w:val="Mso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so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4.Czy  w  pakiecie  2  poz 11  zamawiający  dopuści  w  przypadku  braku  na  rynku  dawki                                                                   </w:t>
      </w:r>
    </w:p>
    <w:p>
      <w:pPr>
        <w:pStyle w:val="Mso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Fluorouracil 500mg  na przeliczenie  w  innych   dostępnych  dawkach np. 5000 mg lub          </w:t>
      </w:r>
    </w:p>
    <w:p>
      <w:pPr>
        <w:pStyle w:val="Mso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000mg  w  trakcie trwania umowy ?     </w:t>
      </w:r>
    </w:p>
    <w:p>
      <w:pPr>
        <w:pStyle w:val="Msolistparagraph"/>
        <w:ind w:left="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Odpowiedź: T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45:00Z</dcterms:created>
  <dc:creator>Monika</dc:creator>
  <dc:description/>
  <cp:keywords/>
  <dc:language>en-US</dc:language>
  <cp:lastModifiedBy>Monika</cp:lastModifiedBy>
  <cp:lastPrinted>2013-05-28T14:40:00Z</cp:lastPrinted>
  <dcterms:modified xsi:type="dcterms:W3CDTF">2013-05-28T12:45:00Z</dcterms:modified>
  <cp:revision>2</cp:revision>
  <dc:subject/>
  <dc:title/>
</cp:coreProperties>
</file>