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4 czerwca  2013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, ubrań ochronnych, sprzętu i płynów do produkcji leku cytostatycznego – nr sprawy 26/D/13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,,odpowiedzi na pytania 4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Standard"/>
        <w:ind w:right="-284" w:hanging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Mso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zy zamawiający wyrazi zgodę na wydzielenie z pakietu nr 1 pozycji 21,23,24 i utworzenie odrębnej grupy do wyceny, celem zaoferowania korzystniejszej oferty cenowej?</w:t>
      </w:r>
    </w:p>
    <w:p>
      <w:pPr>
        <w:pStyle w:val="Msolistparagraph"/>
        <w:ind w:left="108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Odpowiedź: Tak, zamawiający utworzy pakiet nr 1a z w/w pozycjami. W związku z powyższym SIWZ ulega modyfikacji w zakresie Załącznika nr 4 – Formularz cenowy oraz kwot wadium.</w:t>
      </w:r>
    </w:p>
    <w:p>
      <w:pPr>
        <w:pStyle w:val="Msolistparagraph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Msolistparagraph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Msolistparagraph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Msolistparagrap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Mso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28905</wp:posOffset>
                </wp:positionH>
                <wp:positionV relativeFrom="paragraph">
                  <wp:posOffset>-31750</wp:posOffset>
                </wp:positionV>
                <wp:extent cx="863600" cy="1086485"/>
                <wp:effectExtent l="0" t="0" r="0" b="0"/>
                <wp:wrapNone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5" r="-19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3600" cy="1086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10">
    <w:name w:val="Normalny + 10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2:45:00Z</dcterms:created>
  <dc:creator>Monika</dc:creator>
  <dc:description/>
  <cp:keywords/>
  <dc:language>en-US</dc:language>
  <cp:lastModifiedBy>Monika</cp:lastModifiedBy>
  <cp:lastPrinted>2013-05-28T14:47:00Z</cp:lastPrinted>
  <dcterms:modified xsi:type="dcterms:W3CDTF">2013-06-04T08:00:00Z</dcterms:modified>
  <cp:revision>5</cp:revision>
  <dc:subject/>
  <dc:title/>
</cp:coreProperties>
</file>