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4 czerw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, ubrań ochronnych, sprzętu i płynów do produkcji leku cytostatycznego – nr sprawy 26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9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Standard"/>
        <w:ind w:right="-284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Pakiet 14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Helv" w:ascii="Verdana" w:hAnsi="Verdana"/>
          <w:color w:val="000000"/>
        </w:rPr>
        <w:t>Poz. 1 – Prosimy o dopuszczenie do złożenia oferty na o gramaturze 35g/m2 jałowy, pełno barierowy fartuch chirurgiczny wykonany z włókniny typu SMMS o gramaturze 45g.m2, ze wzmocnieniami: rękaw – 40,5g/m2, przód – 42g/m2, z wygodnym rękawem wszywanym o normalnym kroju. Prosimy jednocześnie o określenie wymogu minimalnej długości poszczególnych rozmiarów fartuchów. Oferowane fartuchy spełniają wymogi normy EN 13795 1-3.</w:t>
      </w:r>
    </w:p>
    <w:p>
      <w:pPr>
        <w:pStyle w:val="Normal"/>
        <w:ind w:left="720" w:hanging="0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Odpowiedź: Nie zgodnie z zapisami SIWZ.</w:t>
      </w:r>
    </w:p>
    <w:p>
      <w:pPr>
        <w:pStyle w:val="Normal"/>
        <w:ind w:left="720" w:hanging="0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Helv" w:ascii="Verdana" w:hAnsi="Verdana"/>
          <w:color w:val="000000"/>
        </w:rPr>
        <w:t>Poz. 12 – Czy należy zaoferować gazę jałową 13- czy 17- nitkową?</w:t>
      </w:r>
    </w:p>
    <w:p>
      <w:pPr>
        <w:pStyle w:val="Normal"/>
        <w:ind w:left="720" w:hanging="0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Odpowiedź: Zamawiającemu chodziło o gazę jałową 17-nitkową.</w:t>
      </w:r>
    </w:p>
    <w:p>
      <w:pPr>
        <w:pStyle w:val="Normal"/>
        <w:ind w:left="720" w:hanging="0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Normal"/>
        <w:ind w:left="720" w:hanging="0"/>
        <w:jc w:val="both"/>
        <w:rPr/>
      </w:pPr>
      <w:r>
        <w:rPr>
          <w:rFonts w:cs="Helv" w:ascii="Verdana" w:hAnsi="Verdana"/>
          <w:color w:val="000000"/>
        </w:rPr>
        <w:t>Prosimy jednocześnie o wydzielenie poz. 1,7,9,12 z całości pakietu i utworzenie z nich odrębnego przedmiotu zamówienia lub dopuszczenie do złożenie oferty na poszczególne pozycje. Opis przedmiotu zamówienia w obecnym kształcie bez dopuszczenia tolerancji w zakresie parametrów technicznych pozbawia postępowanie cech konkurencyjności, uniemożliwia złożenie ofert przez podmioty inne, aniżeli wykonawca dysponujący konkretnie opisanymi produktami. Sytuacja taka nie uwzględnia zasadniczego celu prowadzonego postępowania, jakim jest oszczędne i racjonalne wydatkowanie środków publicznych.</w:t>
      </w:r>
    </w:p>
    <w:p>
      <w:pPr>
        <w:pStyle w:val="Normal"/>
        <w:ind w:left="720" w:hanging="0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Odpowiedź: Zamawiający nie wyraża zgody na wydzielenie w/w pozycji z pakiet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Helv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Helv"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Znak4ZnakZnakZnakZnakZnakZnakZnakZnak">
    <w:name w:val=" Znak Znak4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31:00Z</dcterms:created>
  <dc:creator>Monika</dc:creator>
  <dc:description/>
  <cp:keywords/>
  <dc:language>en-US</dc:language>
  <cp:lastModifiedBy>Monika</cp:lastModifiedBy>
  <cp:lastPrinted>2013-06-04T13:28:00Z</cp:lastPrinted>
  <dcterms:modified xsi:type="dcterms:W3CDTF">2013-06-04T11:31:00Z</dcterms:modified>
  <cp:revision>2</cp:revision>
  <dc:subject/>
  <dc:title/>
</cp:coreProperties>
</file>