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.06. 2013r.</w:t>
      </w:r>
    </w:p>
    <w:p>
      <w:pPr>
        <w:pStyle w:val="Normal"/>
        <w:jc w:val="both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2"/>
          <w:szCs w:val="22"/>
        </w:rPr>
        <w:t>Dotyczy postępowania przetargowego na: Dostawy leków, ubrań ochronnych, sprzętu i płynów do produkcji leku cytostatycznego  – nr sprawy 26/D/13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PROSTOWANIE WYNIKÓW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niżej podajemy prawidłową wartość Oferty nr 12  Konsorcjum PGF Urtica Sp. z o.o. i PGF Hurt Sp. z o.o. w  zakresie Pakietu nr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7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StorkPharm Sp. 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artyzantów 8/1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m 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00 Częstoch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9 856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8,54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5-500 Stara Iw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 648,5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,88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highlight w:val="yellow"/>
              </w:rPr>
              <w:t>88 543,8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Salus Internationa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 6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,88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4:00Z</dcterms:created>
  <dc:creator>Monika</dc:creator>
  <dc:description/>
  <cp:keywords/>
  <dc:language>en-US</dc:language>
  <cp:lastModifiedBy>Monika</cp:lastModifiedBy>
  <cp:lastPrinted>2013-01-03T09:41:00Z</cp:lastPrinted>
  <dcterms:modified xsi:type="dcterms:W3CDTF">2013-06-28T10:34:00Z</dcterms:modified>
  <cp:revision>2</cp:revision>
  <dc:subject/>
  <dc:title/>
</cp:coreProperties>
</file>