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/>
          <w:iCs/>
          <w:sz w:val="28"/>
          <w:szCs w:val="28"/>
        </w:rPr>
        <w:t xml:space="preserve">SP ZOZ MSW w Łodzi poniżej przedstawia </w:t>
      </w:r>
      <w:r>
        <w:rPr>
          <w:rFonts w:cs="Arial" w:ascii="Arial" w:hAnsi="Arial"/>
          <w:sz w:val="28"/>
          <w:szCs w:val="28"/>
        </w:rPr>
        <w:t xml:space="preserve">sprostowanie do udzielonych przez Zamawiającego wyjaśnień  z dnia 28-05-2013  </w:t>
      </w:r>
      <w:r>
        <w:rPr>
          <w:rFonts w:cs="Arial"/>
          <w:iCs/>
          <w:sz w:val="28"/>
          <w:szCs w:val="28"/>
        </w:rPr>
        <w:t>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Mso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pakiecie Nr 2, pozycja 12 i 13 - Fluorouracyl, Zamawiający dopuszcza produkt leczniczy, którego zgodnie z jego ChPL nie wolno stosować „…jeśli okaże się, iż roztwór ma brązowe lub ciemnożółte zabarwienie”, co prowadzić będzie do ponoszenia przez zamawiającego strat finansowych  związanych z koniecznością utylizacji nienadającego się do użycia roztworu cytostatyku oraz zakupem dodatkowych ilości tego produktu?</w:t>
      </w:r>
    </w:p>
    <w:p>
      <w:pPr>
        <w:pStyle w:val="Mso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so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powiedź:  Nie dopuszcza, Zamawiający wymaga produktu leczniczego, którego zgodnie z ChPL substancja nie zmienia zabarwienia. </w:t>
      </w:r>
    </w:p>
    <w:p>
      <w:pPr>
        <w:pStyle w:val="Mso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so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5:00Z</dcterms:created>
  <dc:creator>Monika</dc:creator>
  <dc:description/>
  <cp:keywords/>
  <dc:language>en-US</dc:language>
  <cp:lastModifiedBy>Monika</cp:lastModifiedBy>
  <cp:lastPrinted>2013-06-12T10:05:00Z</cp:lastPrinted>
  <dcterms:modified xsi:type="dcterms:W3CDTF">2013-06-12T08:05:00Z</dcterms:modified>
  <cp:revision>2</cp:revision>
  <dc:subject/>
  <dc:title/>
</cp:coreProperties>
</file>