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ZP/2375/26/D/13 /2506/13                                                             Łódź, dnia  28  czerwiec  2013r.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28"/>
          <w:szCs w:val="28"/>
        </w:rPr>
      </w:pPr>
      <w:r>
        <w:rPr>
          <w:rFonts w:cs="Arial" w:ascii="Garamond" w:hAnsi="Garamond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Informacja o wyborze najkorzystniejszej oferty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otyczącej postępowania na: Dostawy leków, ubrań ochronnych, sprzętu i płynów do produkcji leku cytostatycznego  – nr sprawy 26/D/13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godnie z ar. 92. ust. 2 ustawy z dnia 29 stycznia 2004r. Prawo zamówień publicznych (Dz. U z 2010r. nr 113 poz. 759 ze zm.)  informujemy, że w postępowaniu prowadzonym w trybie przetargu nieograniczonego na dostawy leków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ubrań ochronnych, sprzętu i płynów do produkcji leku cytostatycznego dokonano wyboru najkorzystniejszej oferty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W przedmiotowym postępowaniu złożono 13 ofert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dokonał oceny i porównania złożonych ofert niepodlegających odrzuceniu. Zgodnie ze Specyfikacją Istotnych Warunków Zamówienia przy wyborze najkorzystniejszej  oferty Zamawiający kierował się kryterium cen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zgodnie ze wskazaną  w specyfikacji formułą dokonał oceny złożonych ofert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ykaz, ocena i porównanie złożonych ofert: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1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93"/>
        <w:gridCol w:w="1985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PGF URTICA Sp. z o.o. ul. Krzemieniecka 120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PGF Hurt Sp.  z o.o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91-342 Łód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368 466,47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2 Konsorcjum: PGF Urtica Sp. zoo i PGF Hurt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u w:val="single"/>
        </w:rPr>
        <w:t>Pakiet 1a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93"/>
        <w:gridCol w:w="1985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rebuchet MS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i/>
                <w:sz w:val="18"/>
                <w:szCs w:val="18"/>
              </w:rPr>
              <w:t>INTR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ul. Ostrobramska 11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03-310 Warsza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272 976,23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8"/>
                <w:szCs w:val="18"/>
              </w:rPr>
              <w:t>Roche Polska Sp.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Domaniewska 39B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02-672 Warsza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78 519,56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8,01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1 INTRA 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u w:val="single"/>
        </w:rPr>
        <w:t>Pakiet 2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93"/>
        <w:gridCol w:w="1985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Hurtownia Farmaceutyczna ..ISMED”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Sp. Jawna mgr farm. J. Gierłowska , A. Gierłows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ul. Szczygla 7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05-500 Otwoc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280 114,23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4 Hurtownia Farmaceutyczna ,,ISMED” Sp. Jawn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3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93"/>
        <w:gridCol w:w="1985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18 316,8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3 Salus International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4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93"/>
        <w:gridCol w:w="1985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 (nazwa)lub nazwisko oraz adres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szczenie spełniania warunków udziału w postępowaniu i oceny ofer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375,49 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3 Salus International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u w:val="single"/>
        </w:rPr>
        <w:t>Pakiet 5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93"/>
        <w:gridCol w:w="1985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irma (nazwa)lub nazwisko oraz adres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szczenie spełniania warunków udziału w postępowaniu i oceny ofer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Roche Polska Sp.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Domaniewska 39B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02-672 Warsza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1 007 998,56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8,01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INTR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ul. Ostrobramska 11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03-310 Warsza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87 936,48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Salus International Sp. 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Pułaskiego 9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40-273 Katowi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989 945,28 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9,8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1 Intra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6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93"/>
        <w:gridCol w:w="1985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 (nazwa)lub nazwisko oraz adres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reszczenie spełniania warunków udziału w postępowaniu i oceny ofer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  <w:lang w:val="en-US"/>
              </w:rPr>
              <w:t>Johnson &amp; Johnson Poland Sp. z o.o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  <w:lang w:val="en-US"/>
              </w:rPr>
              <w:t>ul. Iłżecka 24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  <w:lang w:val="en-US"/>
              </w:rPr>
              <w:t>02-135  Warsza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01 476,80 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 Johnson &amp; Johnson Poland 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u w:val="single"/>
        </w:rPr>
        <w:t>Pakiet 7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93"/>
        <w:gridCol w:w="1985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 (nazwa)lub nazwisko oraz adres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szczenie spełniania warunków udziału w postępowaniu i oceny ofer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StorkPharm Sp.  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Partyzantów 8/10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eastAsia="Tahoma" w:cs="Tahoma" w:ascii="Tahoma" w:hAnsi="Tahoma"/>
                <w:i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m 20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8"/>
                <w:szCs w:val="18"/>
              </w:rPr>
              <w:t>40-200 Częstoch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9 856,0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8,54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Profarm PS Sp. 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Słoneczna 96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05-500 Stara Iwicz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8 648,56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9,88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PGF URTICA Sp. z o.o. ul. Krzemieniecka 120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PGF Hurt Sp.  z o.o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</w:rPr>
              <w:t>91-342 Łód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90 331,20 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8"/>
                <w:szCs w:val="18"/>
                <w:lang w:val="en-US"/>
              </w:rPr>
              <w:t>Salus International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Tahoma" w:cs="Tahoma" w:ascii="Tahoma" w:hAnsi="Tahoma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8"/>
                <w:lang w:val="en-US"/>
              </w:rPr>
              <w:t>Sp. 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8 64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9,88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2 Konsorcjum: PGF Urtica Sp. zoo i PGF Hurt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u w:val="single"/>
        </w:rPr>
        <w:t>Pakiet 8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551"/>
        <w:gridCol w:w="1985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ofer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irma (nazwa)lub nazwisko oraz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szczenie spełniania warunków udziału w postępowaniu i oceny ofer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Razem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Hurtownia Farmaceutyczna ..ISMED”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Sp. Jawna mgr farm. J. Gierłowska , A. Gierłows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ul. Szczygla 7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05-500 Otwoc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428 218,11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4 Hurtownia Farmaceutyczna ,,ISMED” Sp. Jawn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9</w:t>
      </w:r>
    </w:p>
    <w:p>
      <w:pPr>
        <w:pStyle w:val="Normal"/>
        <w:jc w:val="both"/>
        <w:rPr>
          <w:b/>
          <w:b/>
          <w:vanish/>
          <w:sz w:val="18"/>
          <w:szCs w:val="18"/>
          <w:u w:val="single"/>
        </w:rPr>
      </w:pP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552"/>
        <w:gridCol w:w="1559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szczenie spełniania warunków udziału w postępowaniu i oceny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/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  <w:lang w:val="en-US"/>
              </w:rPr>
              <w:t xml:space="preserve">GSK Services Sp.  z o.o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  <w:lang w:val="en-US"/>
              </w:rPr>
              <w:t>ul. Grunwaldzka 189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  <w:lang w:val="en-US"/>
              </w:rPr>
              <w:t>60-322 Pozna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126 266,69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/>
                <w:b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7 GSK Serwice Sp. z o.o. 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u w:val="single"/>
        </w:rPr>
        <w:t>Pakiet 10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93"/>
        <w:gridCol w:w="1985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 (nazwa)lub nazwisko oraz adres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szczenie spełniania warunków udziału w postępowaniu i oceny ofer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urtownia Farmaceutyczna ..ISMED”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p. Jawna mgr farm. J. Gierłowska , A. Gierłowski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l. Szczygla 7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-500 Otwoc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290 020,5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PGF URTICA Sp. z o.o. ul. Krzemieniecka 120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PGF Hurt Sp. 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91-342 Łód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292 162,52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9,27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4 Hurtownia Farmaceutyczna ISMED Sp. Jawna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12</w:t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  <w:r>
        <w:rPr>
          <w:b/>
          <w:vanish/>
          <w:sz w:val="18"/>
          <w:szCs w:val="18"/>
          <w:u w:val="single"/>
        </w:rPr>
        <w:fldChar w:fldCharType="begin"/>
      </w:r>
      <w:r>
        <w:rPr>
          <w:sz w:val="18"/>
          <w:u w:val="single"/>
          <w:b/>
          <w:szCs w:val="18"/>
          <w:vanish/>
        </w:rPr>
        <w:instrText xml:space="preserve"> PAGE \* ARABIC </w:instrText>
      </w:r>
      <w:r>
        <w:rPr>
          <w:sz w:val="18"/>
          <w:u w:val="single"/>
          <w:b/>
          <w:szCs w:val="18"/>
          <w:vanish/>
        </w:rPr>
        <w:fldChar w:fldCharType="separate"/>
      </w:r>
      <w:r>
        <w:rPr>
          <w:sz w:val="18"/>
          <w:u w:val="single"/>
          <w:b/>
          <w:szCs w:val="18"/>
          <w:vanish/>
        </w:rPr>
        <w:t>0</w:t>
      </w:r>
      <w:r>
        <w:rPr>
          <w:sz w:val="18"/>
          <w:u w:val="single"/>
          <w:b/>
          <w:szCs w:val="18"/>
          <w:vanish/>
        </w:rPr>
        <w:fldChar w:fldCharType="end"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552"/>
        <w:gridCol w:w="1559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szczenie spełniania warunków udziału w postępowaniu i oceny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rebuchet MS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Trebuchet MS"/>
                <w:b/>
                <w:i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  <w:lang w:val="en-US"/>
              </w:rPr>
              <w:t xml:space="preserve">GSK Services Sp.  z o.o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  <w:lang w:val="en-US"/>
              </w:rPr>
              <w:t>ul. Grunwaldzka 189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  <w:lang w:val="en-US"/>
              </w:rPr>
              <w:t>60-322 Pozna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76 141,51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/>
                <w:b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7 GSK Serwice Sp. z o.o. 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13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552"/>
        <w:gridCol w:w="1559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szczenie spełniania warunków udziału w postępowaniu i oceny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36 705,7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9,84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/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PGF URTICA Sp. z o.o. ul. Krzemieniecka 120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PGF Hurt Sp.  z o.o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ul. Zbąszyńska 3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91-342 Łód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36 645,66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/>
                <w:b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2 Konsorcjum: PGF Urtica Sp. zoo i PGF Hurt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u w:val="single"/>
        </w:rPr>
        <w:t>Pakiet  14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552"/>
        <w:gridCol w:w="1559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szczenie spełniania warunków udziału w postępowaniu i oceny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/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Paul Hartmann Polska Sp.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Partyzancka 133/151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95-200 Pabian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74 941,41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/>
                <w:b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3 Paul Hartmann Polska 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u w:val="single"/>
        </w:rPr>
        <w:t>Pakiet  15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552"/>
        <w:gridCol w:w="1559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szczenie spełniania warunków udziału w postępowaniu i oceny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/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Aesculap Chifa Sp.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Tysiąclecia 14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val="en-US"/>
              </w:rPr>
              <w:t>64-300 Nowy Tomyś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222 201,55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/>
                <w:b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5 Aesculap Chifa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u w:val="single"/>
        </w:rPr>
        <w:t>Pakiet  16 pozycja 1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552"/>
        <w:gridCol w:w="1559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szczenie spełniania warunków udziału w postępowaniu i oceny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/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JKT Wytwórnia Artykułów Higienicznych Sp.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Zwycięstwa 17A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15-703 Białysto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35 753,4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/>
                <w:b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9,64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8"/>
                <w:szCs w:val="18"/>
                <w:lang w:val="en-US"/>
              </w:rPr>
              <w:t>Aseo Paper Sp.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val="en-US"/>
              </w:rPr>
              <w:t>ul.Czarnochucka 3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val="en-US"/>
              </w:rPr>
              <w:t>42-600 Tarnowskie Gór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5 623,8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0 Aseo Paper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u w:val="single"/>
        </w:rPr>
        <w:t>Pakiet  16 pozycja 2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552"/>
        <w:gridCol w:w="1559"/>
        <w:gridCol w:w="1134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 (nazwa)lub nazwisko oraz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szczenie spełniania warunków udziału w postępowaniu i oceny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rebuchet MS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JKT Wytwórnia Artykułów Higienicznych Sp. z o.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l. Zwycięstwa 17A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15-703 Białystok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3 888,00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rebuchet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rebuchet MS"/>
                <w:b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2 JKT Sp. z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formujemy również, iż Pakiety nr  11 16 pozycja 3  zostają unieważnione na mocy art. 93 ust 1 pkt 1 ustawy z dnia 29.01.2004. Prawo zamówień publicznych (Dz. U. z 2010r. nr 113 poz. 759) ze zm.  – nie wpłynęła żadna ofer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zewidywany termin podpisania umowy to 09.07.2013r. w siedzibie Zamawiającego.</w:t>
      </w:r>
    </w:p>
    <w:p>
      <w:pPr>
        <w:pStyle w:val="Normal"/>
        <w:jc w:val="both"/>
        <w:rPr>
          <w:rFonts w:ascii="Garamond" w:hAnsi="Garamond" w:cs="Arial"/>
          <w:b/>
          <w:b/>
          <w:iCs/>
          <w:sz w:val="22"/>
          <w:szCs w:val="22"/>
          <w:u w:val="single"/>
        </w:rPr>
      </w:pPr>
      <w:r>
        <w:rPr>
          <w:rFonts w:cs="Arial" w:ascii="Garamond" w:hAnsi="Garamond"/>
          <w:b/>
          <w:iCs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7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5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8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7z0">
    <w:name w:val="WW8Num17z0"/>
    <w:qFormat/>
    <w:rPr>
      <w:rFonts w:ascii="Verdana" w:hAnsi="Verdana" w:cs="Verdana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2:07:00Z</dcterms:created>
  <dc:creator>Monika</dc:creator>
  <dc:description/>
  <cp:keywords/>
  <dc:language>en-US</dc:language>
  <cp:lastModifiedBy>Monika</cp:lastModifiedBy>
  <cp:lastPrinted>2013-06-27T11:20:00Z</cp:lastPrinted>
  <dcterms:modified xsi:type="dcterms:W3CDTF">2013-06-28T10:07:00Z</dcterms:modified>
  <cp:revision>10</cp:revision>
  <dc:subject/>
  <dc:title/>
</cp:coreProperties>
</file>