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Łódź, 13.05.2013 r.</w:t>
      </w:r>
    </w:p>
    <w:p>
      <w:pPr>
        <w:pStyle w:val="Tekstpodstawowy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P/2374/24/U/1810/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NFORMACJA O WYBORZE  NAJKORZYSTNIEJSZEJ OFERTY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Zgodnie z art. 92 ust. 2 ustawy Prawo zamówień publicznych z dnia 29 stycznia 2004 r. informujemy, iż </w:t>
        <w:br/>
        <w:t xml:space="preserve">w postępowaniu prowadzonym w trybie przetargu nieograniczonego na </w:t>
      </w:r>
      <w:r>
        <w:rPr>
          <w:rFonts w:cs="Times New Roman" w:ascii="Times New Roman" w:hAnsi="Times New Roman"/>
          <w:b/>
        </w:rPr>
        <w:t xml:space="preserve">  nadzór autorski i usługi serwisowe systemu informatycznego Eskulap nr 24/U/13 </w:t>
      </w:r>
      <w:r>
        <w:rPr>
          <w:rFonts w:cs="Times New Roman" w:ascii="Times New Roman" w:hAnsi="Times New Roman"/>
        </w:rPr>
        <w:t>dokonano wyboru najkorzystniejszej ofert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edmiotowym postępowaniu złożono 1 ofertę. Kierowano się kryterium ceny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W oparciu o wskazaną w specyfikacji formułę dokonano oceny punktowej ofert niepodlegających odrzuceniu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600"/>
        <w:gridCol w:w="2700"/>
        <w:gridCol w:w="1260"/>
        <w:gridCol w:w="1179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Lider konsorcjum: Systemy Informatyczne ALMA Sp. z o.o. 60-478 Poznań, ul. Lutycka 95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złonek konsorcjum: Politechnika Poznańska 60-965 Poznań, </w:t>
              <w:br/>
              <w:t>ul. Piotrowo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8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</w:rPr>
        <w:t xml:space="preserve">Lider konsorcjum: Systemy Informatyczne ALMA Sp. z o.o. 60-478 Poznań, ul. Lutycka 95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łonek konsorcjum: Politechnika Poznańska 60-965 Poznań, ul. Piotrowo 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zostanie podpisana w dniu 14 maja  2013 r. w siedzibie Zamawiającego.</w:t>
      </w:r>
    </w:p>
    <w:p>
      <w:pPr>
        <w:pStyle w:val="Normal"/>
        <w:spacing w:lineRule="auto" w:line="360"/>
        <w:ind w:left="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56:00Z</dcterms:created>
  <dc:creator>Default User</dc:creator>
  <dc:description/>
  <cp:keywords/>
  <dc:language>en-US</dc:language>
  <cp:lastModifiedBy>Default User</cp:lastModifiedBy>
  <cp:lastPrinted>2013-05-10T13:38:00Z</cp:lastPrinted>
  <dcterms:modified xsi:type="dcterms:W3CDTF">2013-05-13T09:59:00Z</dcterms:modified>
  <cp:revision>10</cp:revision>
  <dc:subject/>
  <dc:title>Łódź, dnia 29</dc:title>
</cp:coreProperties>
</file>