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0 r., Nr 113 poz. 759 z późn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DUUE  z dnia ……………… nr .……. - sprawa 33/D/13 na  dostawy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specjalistycznego do zabiegów endowaskularnych na naczyniach obwodowych dla potrzeb Pracowni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Hemodynamiki dokonał  wyboru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ww.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 xml:space="preserve">amawiającego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Podane ilości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acunkowe nie mogą stanowić podstawy do żądania przez  Wykonawcę realizacji określonych wielkości i ilości dostaw podanych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ja zamówienia na zasadzie „banku„ w Pracowni Hemodynamicznej zostanie określona zgodnie z umową przechowania (dot. pakietu ……………………………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worzenie „banku” musi mieć formę pisemną ze szczegółowym określeniem przekazywanych składników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zupełnianie banku zgodnie z zapotrzebowaniem upoważnionego pracownika Zamawiającego: …………….,  uzupełnienie banku Wykonawca będzie dostarczać bezpośrednio do Pracowni Hemodynamicznej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„banku” mogą znajdować się wyłącznie elementy określone w umowie na podstawie postępowania przetarg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co kwartał zobowiązany jest do sprawdzania stanów ilościowych w „banku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Faktura musi zostać wystawiona w ciągu 2 dni od złożenia zamówienia przez Aptekę Szpitalną w pakietach  objętych bank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dopuszcza łączenia asortymentu z kilku zamówień na jednej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„banku” (ilościowe, wartościowe) musi nastąpić w terminie do 5 dni od zakończenia ilościowego lub terminowego umowy, w przypadku pozostawienia poza ustalony termin, asortyment zużyty będzie bezpłatnie przekazany Zamawiającem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ie objęty „bankiem” (dot. pakietu ………)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dostarczany w pakietach   „bez banku” wraz z fakturą ewentualnie ( z dokumentem WZ na którym będą wypełnione wszystkie pola łącznie z ceną jednostkową brutto i wartością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/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następujące konto  bankowe </w:t>
      </w:r>
      <w:r>
        <w:rPr>
          <w:rFonts w:cs="Arial Narrow" w:ascii="Arial Narrow" w:hAnsi="Arial Narrow"/>
          <w:b/>
        </w:rPr>
        <w:t xml:space="preserve"> Wykonawcy ..............................................................................., </w:t>
      </w:r>
      <w:r>
        <w:rPr>
          <w:rFonts w:cs="Arial Narrow" w:ascii="Arial Narrow" w:hAnsi="Arial Narrow"/>
        </w:rPr>
        <w:t>z zastrzeżeniem, że termin dostarczenia faktury do szpitala nie może przekraczać 5 dni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Uzgodniono:      </w:t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Radca Prawny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10:00Z</dcterms:created>
  <dc:creator>Przetargi</dc:creator>
  <dc:description/>
  <cp:keywords/>
  <dc:language>en-US</dc:language>
  <cp:lastModifiedBy>Monika</cp:lastModifiedBy>
  <cp:lastPrinted>2013-06-14T09:31:00Z</cp:lastPrinted>
  <dcterms:modified xsi:type="dcterms:W3CDTF">2013-06-25T07:10:00Z</dcterms:modified>
  <cp:revision>2</cp:revision>
  <dc:subject/>
  <dc:title/>
</cp:coreProperties>
</file>