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lipiec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specjalistycznego do zabiegów endowaskularnych na naczyniach obwodowych dla potrzeb Pracowni Hemodynamiki – nr sprawy 3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rFonts w:cs="Verdana" w:ascii="Verdana" w:hAnsi="Verdana"/>
        </w:rPr>
        <w:t>Czy zamawiający wyrazi zgodę na wyodrębnienie z pakietu nr 35 pozycji nr 1 do oddzielnego pakietu celem zwiększenia konkurencyjności?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dpowiedź: Wyrażamy zgodę i informujemy, iż w Pakiecie nr 35 wykonawcy mogą przystępować do poszczególnych pozycji, każda pozycja stanowić będzie odrębne zamówienie. 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związku z powyższym przedstawiamy wadium dla każdej pozycji: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ycja 1 – 120,00 PLN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</w:rPr>
        <w:t>Pozycja 2 –   60,00 PLN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b/>
        </w:rPr>
        <w:t>Pozycja 3 –   20,00 PLN</w:t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rFonts w:cs="Verdana" w:ascii="Verdana" w:hAnsi="Verdana"/>
        </w:rPr>
        <w:t>Czy w pakiecie nr 35 poz. 1 Zamawiający dopuści walwulotomy z rozstawem ostrzy od 1,8 do 6,0 mm, o długości roboczej 28 cm lub 98 cm i długości całkowitej 40 cm lub 110 cm (pozostałe parametry bez zmian)?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Tak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W wyniku powyższych zmian prosimy o uwzględnienie ich w oferc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Verdana" w:hAnsi="Verdana" w:cs="Verdana"/>
      <w:b w:val="false"/>
      <w:i w:val="false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44:00Z</dcterms:created>
  <dc:creator>Monika</dc:creator>
  <dc:description/>
  <cp:keywords/>
  <dc:language>en-US</dc:language>
  <cp:lastModifiedBy>Monika</cp:lastModifiedBy>
  <cp:lastPrinted>2013-07-09T13:51:00Z</cp:lastPrinted>
  <dcterms:modified xsi:type="dcterms:W3CDTF">2013-07-09T11:54:00Z</dcterms:modified>
  <cp:revision>4</cp:revision>
  <dc:subject/>
  <dc:title/>
</cp:coreProperties>
</file>