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Dotycz pakietu nr 11: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y Zamawiający dopuści cewniki balonowe uwalniające paklitaksel kompatybilne z cewnikiem prowadzącym 4F dostępne w średnicach 2,0; 2,5; 3,0; i 4,0 mm oraz długościach 40; 80 mm dla wszystkich średnic i 120; 150 mm dla średnic w zakresie 2,0 – 3,5 mm, spełniające wszystkie pozostałe parametry?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powiedź: Nie,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Verdana" w:hAnsi="Verdana" w:cs="Verdana"/>
      <w:b w:val="false"/>
      <w:i w:val="false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55:00Z</dcterms:created>
  <dc:creator>Monika</dc:creator>
  <dc:description/>
  <cp:keywords/>
  <dc:language>en-US</dc:language>
  <cp:lastModifiedBy>Monika</cp:lastModifiedBy>
  <cp:lastPrinted>2013-07-12T09:58:00Z</cp:lastPrinted>
  <dcterms:modified xsi:type="dcterms:W3CDTF">2013-07-12T12:55:00Z</dcterms:modified>
  <cp:revision>2</cp:revision>
  <dc:subject/>
  <dc:title/>
</cp:coreProperties>
</file>