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2 lipiec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specjalistycznego do zabiegów endowaskularnych na naczyniach obwodowych dla potrzeb Pracowni Hemodynamiki – nr sprawy 3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Pytanie nr 1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Czy Zamawiający w pakiecie nr 17 dopuści stent obwodowy samorozprężalny o długościach 20,30,40,60,80 mm dla średnic 8,9,10 mm, pozostałe parametry bez zmian?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Odpowiedź: Nie, zgodnie z zapisami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4"/>
          <w:szCs w:val="24"/>
        </w:rPr>
        <w:t>Pytanie nr 2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Czy Zamawiający w pakiecie nr 18 dopuści stent obwodowy samorozprężalny o długościach 40,60,80,100,120,150,200 mm dla średnic 5,6,7 mm – długość systemu wprowadzającego 120cm; kompatybilny z koszulką 5F, pozostałe parametry bez zmian?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Odpowiedź: Nie, zgodnie z zapisami SIWZ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4"/>
          <w:szCs w:val="24"/>
        </w:rPr>
      </w:pPr>
      <w:r>
        <w:rPr>
          <w:rFonts w:cs="Tahoma" w:ascii="Calibri" w:hAnsi="Calibri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Verdana" w:hAnsi="Verdana" w:cs="Verdana"/>
      <w:b w:val="false"/>
      <w:i w:val="false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58:00Z</dcterms:created>
  <dc:creator>Monika</dc:creator>
  <dc:description/>
  <cp:keywords/>
  <dc:language>en-US</dc:language>
  <cp:lastModifiedBy>Monika</cp:lastModifiedBy>
  <cp:lastPrinted>2013-07-12T09:58:00Z</cp:lastPrinted>
  <dcterms:modified xsi:type="dcterms:W3CDTF">2013-07-12T13:00:00Z</dcterms:modified>
  <cp:revision>3</cp:revision>
  <dc:subject/>
  <dc:title/>
</cp:coreProperties>
</file>