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P/2375/33/D/13/</w:t>
      </w:r>
      <w:r>
        <w:rPr>
          <w:b/>
          <w:sz w:val="18"/>
          <w:szCs w:val="18"/>
        </w:rPr>
        <w:t>3276/13</w:t>
      </w:r>
      <w:r>
        <w:rPr>
          <w:sz w:val="18"/>
          <w:szCs w:val="18"/>
        </w:rPr>
        <w:t xml:space="preserve">                                                                                             Łódź, 21.08.2013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sprzętu specjalistycznego do zabiegów endowaskularnych na naczyniach obwodowych  na potrzeby  Pracowni Hemodynamiki– nr sprawy 33/D/1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Zgodnie z art. 92 ustawy z dnia 29 stycznia 2004r. Prawo zamówień publicznych </w:t>
      </w:r>
      <w:r>
        <w:rPr>
          <w:i/>
        </w:rPr>
        <w:t>(Dz. U. z 2013r. poz. 907)- tekst jednolity</w:t>
      </w:r>
      <w:r>
        <w:rPr/>
        <w:t xml:space="preserve"> informujemy, że w postępowaniu prowadzonym w trybie przetargu nieograniczonego na dostawę sprzętu specjalistycznego dla Pracowni Hemodynamiki dokonano wyboru najkorzystniejszej oferty.</w:t>
      </w:r>
    </w:p>
    <w:p>
      <w:pPr>
        <w:pStyle w:val="Normal"/>
        <w:jc w:val="both"/>
        <w:rPr/>
      </w:pPr>
      <w:r>
        <w:rPr/>
        <w:t xml:space="preserve">W przedmiotowym postępowaniu złożono 17 ofert. </w:t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: cena 70% i walory użytkowe 30%.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1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esculap Chifa 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Tysiąclecia 1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64-300 Nowy Tomyś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98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ncja – Naukowo-Techniczna Sym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Powstańców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ich 54a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3-33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Aesculap Chifa Sp. z o.o.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2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tze Medical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Osiedle 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0 Prusz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1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lton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Nowy Świat 7 m 1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00-496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sculap Chifa Sp. z o.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Tysiąclecia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64-300 Nowy Tomyś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8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rocardia Medical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ileckiego 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2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ncja – Naukowo-Techniczna Sym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Powstańców –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Śląskich 54a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3-33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0 Balton Sp. z o.o.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3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,HAMMERMED’Spółka z ograniczoną odpowiedzialnością” Spółka komandytowo-ak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opcińskiego 73/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90-033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2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tze Medical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Osiedle 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6-060 Prusz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S Hospital Sp. z o.o. Sp. 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. Niepodległości 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714 Pozn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7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sculap Chifa Sp. z o.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Tysiąclecia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64-300 Nowy Tomyś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4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rocardia Medical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ileckiego 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8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on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Nowy Świat 7 m 1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-496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gencja – Naukowo-Techniczna Symic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l. Powstańców –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ląskich 54a/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53-33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6  </w:t>
      </w:r>
      <w:r>
        <w:rPr>
          <w:b/>
          <w:sz w:val="18"/>
          <w:szCs w:val="18"/>
          <w:u w:val="single"/>
        </w:rPr>
        <w:t>Agencja – Naukowo-Techniczna Symico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 nr 4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oston Scientific Polska 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. Jana Pawła II 8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-175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7 Bostona Scientific Polska Sp. z o.o.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5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,HAMMERMED Spółka z ograniczoną odpowiedzialnością” Spółka komandytowo-akcyjn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Kopcińskiego 73/7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-033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S Hospital Sp. z o.o. Sp. 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. Niepodległości 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1-714 Pozn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5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Efmed Sp. z o.o. ul. Marynarki Polskiej 100, 80-557 Gdań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>iż oferta nr  2</w:t>
      </w:r>
      <w:r>
        <w:rPr>
          <w:b/>
          <w:sz w:val="16"/>
          <w:szCs w:val="16"/>
        </w:rPr>
        <w:t>,,HAMMERMED Spółka z ograniczoną odpowiedzialnością” Spółka komandytowo-akcyjna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color w:val="17365D"/>
          <w:sz w:val="18"/>
          <w:szCs w:val="18"/>
          <w:u w:val="single"/>
        </w:rPr>
      </w:pPr>
      <w:r>
        <w:rPr>
          <w:b/>
          <w:color w:val="17365D"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6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Procardia Medical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Pileckiego 6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</w:t>
      </w:r>
      <w:r>
        <w:rPr>
          <w:b/>
          <w:sz w:val="16"/>
          <w:szCs w:val="16"/>
          <w:u w:val="single"/>
        </w:rPr>
        <w:t xml:space="preserve"> Procardia Medical  Sp. z o.o.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Pakiet  nr 7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,HAMMERMED Spółka z ograniczoną odpowiedzialnością” Spółka komandytowo-akcyjn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Kopcińskiego 73/7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-033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2 </w:t>
      </w:r>
      <w:r>
        <w:rPr>
          <w:b/>
          <w:sz w:val="16"/>
          <w:szCs w:val="16"/>
        </w:rPr>
        <w:t xml:space="preserve">,,HAMMERMED Spółka z ograniczoną odpowiedzialnością” Spółka komandytowo-akcyjna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8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Efmed Sp. z o.o. ul. Marynarki Polskiej 100, 80-557 Gdań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3 Efmed Sp. z o.o.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9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,HAMMERMED Spółka z ograniczoną odpowiedzialnością” Spółka komandytowo-ak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opcińskiego 73/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033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7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S Hospital Sp. z o.o. Sp. k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. Niepodległości 3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61714 Pozn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rocardia Medical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ileckiego 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6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</w:rPr>
              <w:t>Efmed Sp. z o.o. ul. Marynarki Polskiej 100, 80-557 Gdań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>iż oferta nr 4 PHS Hospital Sp. zo.o.</w:t>
      </w:r>
      <w:r>
        <w:rPr>
          <w:b/>
          <w:sz w:val="16"/>
          <w:szCs w:val="16"/>
        </w:rPr>
        <w:t xml:space="preserve">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Pakiet  nr 10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edtronic Poland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Ostrobramska 10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04-04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>iż oferta nr 11 Medtronic Poland   Sp. z o.o.</w:t>
      </w:r>
      <w:r>
        <w:rPr>
          <w:b/>
          <w:sz w:val="16"/>
          <w:szCs w:val="16"/>
        </w:rPr>
        <w:t xml:space="preserve">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Pakiet  nr 11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yton Medical Polska 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Kraszewskiego 11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-400 Cieszy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>iż oferta nr 12 Adyton Medical Polska   Sp. z o.o.</w:t>
      </w:r>
      <w:r>
        <w:rPr>
          <w:b/>
          <w:sz w:val="16"/>
          <w:szCs w:val="16"/>
        </w:rPr>
        <w:t xml:space="preserve">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12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ohnson &amp; Johnson Poland 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Iłżecka 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-135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>iż oferta nr 12 Johnson &amp; Johnson Poland Sp. zo.o.</w:t>
      </w:r>
      <w:r>
        <w:rPr>
          <w:b/>
          <w:sz w:val="16"/>
          <w:szCs w:val="16"/>
          <w:u w:val="single"/>
        </w:rPr>
        <w:t xml:space="preserve">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13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,HAMMERMED Spółka z ograniczoną odpowiedzialnością” Spółka komandytowo-ak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opcińskiego 73/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033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7,31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bbott Laboratories Poland Sp. z o.o.  ul. Postępu 21B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-676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 </w:t>
      </w:r>
      <w:r>
        <w:rPr>
          <w:b/>
          <w:sz w:val="16"/>
          <w:szCs w:val="16"/>
        </w:rPr>
        <w:t xml:space="preserve">Abbott Laboratories Poland Sp. z o.o.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color w:val="17365D"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Pakiet  nr 14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,,HAMMERMED  Spółka z ograniczoną odpowiedzialnością” Spółka komandytowo-akcyjn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l. Kopcińskiego 73/7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-033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color w:val="17365D"/>
          <w:sz w:val="18"/>
          <w:szCs w:val="18"/>
        </w:rPr>
      </w:pPr>
      <w:r>
        <w:rPr>
          <w:color w:val="17365D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>iż oferta nr 2</w:t>
      </w:r>
      <w:r>
        <w:rPr>
          <w:b/>
          <w:sz w:val="16"/>
          <w:szCs w:val="16"/>
          <w:u w:val="single"/>
        </w:rPr>
        <w:t xml:space="preserve"> </w:t>
      </w:r>
      <w:r>
        <w:rPr>
          <w:b/>
          <w:sz w:val="16"/>
          <w:szCs w:val="16"/>
        </w:rPr>
        <w:t>,,</w:t>
      </w:r>
      <w:r>
        <w:rPr>
          <w:b/>
          <w:sz w:val="16"/>
          <w:szCs w:val="16"/>
          <w:u w:val="single"/>
        </w:rPr>
        <w:t>HAMMERMED Spółka z ograniczoną odpowiedzialnością’’  spółka komandytowo-akcyjna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rFonts w:eastAsia="Trebuchet MS"/>
          <w:b/>
          <w:sz w:val="16"/>
          <w:szCs w:val="16"/>
        </w:rPr>
        <w:t xml:space="preserve">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15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rocardia Medical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ileckiego 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1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son &amp; Johnson Poland Sp. z o.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Iłżecka 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135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2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edtronic Poland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Ostrobramska 10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-04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1 Medtronic Poland Sp. z o.o.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16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ProCardia Medical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Pileckiego 6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ProCardia Medical Sp. z o.o.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Pakiet  nr 17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,HAMMERMED’’ Spółka z ograniczoną odpowiedzialnością Spółka komandytowo-ak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opcińskiego 73/75</w:t>
            </w:r>
          </w:p>
          <w:p>
            <w:pPr>
              <w:pStyle w:val="Normal"/>
              <w:rPr>
                <w:color w:val="17365D"/>
                <w:sz w:val="16"/>
                <w:szCs w:val="16"/>
              </w:rPr>
            </w:pPr>
            <w:r>
              <w:rPr>
                <w:sz w:val="16"/>
                <w:szCs w:val="16"/>
              </w:rPr>
              <w:t>90-033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3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bott Laboratories Poland Sp. z o.o.  ul. Postępu 21B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-676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15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ton Scientific Polska Sp. z o.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Jana Pawła II 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175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5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roCardia Medical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ileckiego 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2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son &amp; Johnson Poland Sp. z o.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Iłżecka 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135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9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on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Nowy Świat 7 m 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0-496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Abbott Laboratories Poland Sp. z o.o.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Pakiet  nr 19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bott Laboratories Poland Sp. z o.o.  ul. Postępu 21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676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ton Scientific Polska Sp. z o.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Jana Pawła II 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175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2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edtronic Poland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Ostrobramska 10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-04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1 Medtronic Poland Sp. z o.o.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21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,,HAMMERMED Spółka z ograniczoną odpowiedzialnością „ Spółka komandytowo-ak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opcińskiego 73/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033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med Sp. z o.o. ul. Marynarki Polskiej 100, 80-557 Gdań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3 EFmed Sp. z o.o.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color w:val="17365D"/>
          <w:sz w:val="18"/>
          <w:szCs w:val="18"/>
          <w:u w:val="single"/>
        </w:rPr>
      </w:pPr>
      <w:r>
        <w:rPr>
          <w:b/>
          <w:color w:val="17365D"/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 nr 22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quet Polska Sp. 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Lirowa 2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-387 Warszaw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color w:val="17365D"/>
          <w:sz w:val="18"/>
          <w:szCs w:val="18"/>
        </w:rPr>
      </w:pPr>
      <w:r>
        <w:rPr>
          <w:color w:val="17365D"/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>iż oferta nr 17  Maquet Polska Sp. z o.o.</w:t>
      </w:r>
      <w:r>
        <w:rPr>
          <w:b/>
          <w:sz w:val="16"/>
          <w:szCs w:val="16"/>
          <w:u w:val="single"/>
        </w:rPr>
        <w:t xml:space="preserve">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23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rd Poland 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Cybernetyki 7b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-677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>iż oferta nr 14 Bard Poland  Sp. z o.o.</w:t>
      </w:r>
      <w:r>
        <w:rPr>
          <w:b/>
          <w:sz w:val="16"/>
          <w:szCs w:val="16"/>
          <w:u w:val="single"/>
        </w:rPr>
        <w:t xml:space="preserve">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24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,,HAMMERMED Spółka z ograniczoną odpowiedzialnością ‘’ Spółka komandytowo-ak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Kopcińskiego 73/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033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4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ProCardia Medical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Pileckiego 6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on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Nowy Świat 7 m 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0-496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 ProCardia Medical Sp. z o.o.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color w:val="17365D"/>
          <w:sz w:val="18"/>
          <w:szCs w:val="18"/>
          <w:u w:val="single"/>
        </w:rPr>
      </w:pPr>
      <w:r>
        <w:rPr>
          <w:b/>
          <w:color w:val="17365D"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25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bbott Laboratories Poland Sp. z o.o.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Postępu 21B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-676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>iż oferta nr 5 Abbott Laboratories   Sp. z o.o.</w:t>
      </w:r>
      <w:r>
        <w:rPr>
          <w:b/>
          <w:sz w:val="16"/>
          <w:szCs w:val="16"/>
          <w:u w:val="single"/>
        </w:rPr>
        <w:t xml:space="preserve">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26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bott Laboratories Poland Sp. z o.o.  ul. Postępu 21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676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5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oston Scientific Polska 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. Jana Pawła II 8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-175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7  </w:t>
      </w:r>
      <w:r>
        <w:rPr>
          <w:b/>
          <w:sz w:val="16"/>
          <w:szCs w:val="16"/>
          <w:u w:val="single"/>
        </w:rPr>
        <w:t>Boston Scientific Polska Sp. z o.o.</w:t>
      </w:r>
      <w:r>
        <w:rPr>
          <w:b/>
          <w:sz w:val="16"/>
          <w:szCs w:val="16"/>
        </w:rPr>
        <w:t xml:space="preserve">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color w:val="17365D"/>
          <w:sz w:val="18"/>
          <w:szCs w:val="18"/>
          <w:u w:val="single"/>
        </w:rPr>
      </w:pPr>
      <w:r>
        <w:rPr>
          <w:b/>
          <w:color w:val="17365D"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27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edtronic Poland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Ostrobramska 10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-04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>iż oferta nr 11 Medtronic Poland  Sp. z o.o.</w:t>
      </w:r>
      <w:r>
        <w:rPr>
          <w:b/>
          <w:sz w:val="16"/>
          <w:szCs w:val="16"/>
          <w:u w:val="single"/>
        </w:rPr>
        <w:t xml:space="preserve">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28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ohnson &amp; Johnson Poland 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Iłżecka 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-135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9  </w:t>
      </w:r>
      <w:r>
        <w:rPr>
          <w:b/>
          <w:sz w:val="16"/>
          <w:szCs w:val="16"/>
          <w:u w:val="single"/>
        </w:rPr>
        <w:t>Johnson &amp; Johnson Poland  Sp. z o.o.</w:t>
      </w:r>
      <w:r>
        <w:rPr>
          <w:b/>
          <w:sz w:val="16"/>
          <w:szCs w:val="16"/>
        </w:rPr>
        <w:t xml:space="preserve">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color w:val="17365D"/>
          <w:sz w:val="18"/>
          <w:szCs w:val="18"/>
          <w:u w:val="single"/>
        </w:rPr>
      </w:pPr>
      <w:r>
        <w:rPr>
          <w:b/>
          <w:color w:val="17365D"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30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MMERMED Spółka z ograniczoną odpowiedzialnością ‘’ Spółka komandytowo-akcyjn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Kopcińskiego 73/7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-033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</w:t>
      </w:r>
      <w:r>
        <w:rPr>
          <w:b/>
          <w:sz w:val="16"/>
          <w:szCs w:val="16"/>
          <w:u w:val="single"/>
        </w:rPr>
        <w:t>HAMMERMED Spółka z ograniczoną odpowiedzialnością ‘’ Spółka komandytowo-akcyjna</w:t>
      </w:r>
      <w:r>
        <w:rPr>
          <w:b/>
          <w:sz w:val="16"/>
          <w:szCs w:val="16"/>
        </w:rPr>
        <w:t xml:space="preserve">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color w:val="17365D"/>
          <w:sz w:val="18"/>
          <w:szCs w:val="18"/>
          <w:u w:val="single"/>
        </w:rPr>
      </w:pPr>
      <w:r>
        <w:rPr>
          <w:b/>
          <w:color w:val="17365D"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31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MMERMED Spółka z ograniczoną odpowiedzialnością ‘’ Spółka komandytowo-akcyjn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Kopcińskiego 73/7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-033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</w:t>
      </w:r>
      <w:r>
        <w:rPr>
          <w:b/>
          <w:sz w:val="16"/>
          <w:szCs w:val="16"/>
          <w:u w:val="single"/>
        </w:rPr>
        <w:t>HAMMERMED Spółka z ograniczoną odpowiedzialnością ‘’ Spółka komandytowo-akcyjna</w:t>
      </w:r>
      <w:r>
        <w:rPr>
          <w:b/>
          <w:sz w:val="16"/>
          <w:szCs w:val="16"/>
        </w:rPr>
        <w:t xml:space="preserve">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32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MMERMED Spółka z ograniczoną odpowiedzialnością ‘’ Spółka komandytowo-akcyjn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Kopcińskiego 73/7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-033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</w:t>
      </w:r>
      <w:r>
        <w:rPr>
          <w:b/>
          <w:sz w:val="16"/>
          <w:szCs w:val="16"/>
          <w:u w:val="single"/>
        </w:rPr>
        <w:t>HAMMERMED Spółka z ograniczoną odpowiedzialnością ‘’ Spółka komandytowo-akcyjna</w:t>
      </w:r>
      <w:r>
        <w:rPr>
          <w:b/>
          <w:sz w:val="16"/>
          <w:szCs w:val="16"/>
        </w:rPr>
        <w:t xml:space="preserve">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33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’s Medical 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Hoża 21/2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-516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>iż oferta nr 1 Mac’s Medical Sp. z o.o.</w:t>
      </w:r>
      <w:r>
        <w:rPr>
          <w:b/>
          <w:sz w:val="16"/>
          <w:szCs w:val="16"/>
        </w:rPr>
        <w:t xml:space="preserve">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color w:val="17365D"/>
          <w:sz w:val="18"/>
          <w:szCs w:val="18"/>
          <w:u w:val="single"/>
        </w:rPr>
      </w:pPr>
      <w:r>
        <w:rPr>
          <w:b/>
          <w:color w:val="17365D"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34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MMERMED Spółka z ograniczoną odpowiedzialnością ‘’ Spółka komandytowo-akcyjn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Kopcińskiego 73/7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-033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</w:t>
      </w:r>
      <w:r>
        <w:rPr>
          <w:b/>
          <w:sz w:val="16"/>
          <w:szCs w:val="16"/>
          <w:u w:val="single"/>
        </w:rPr>
        <w:t>HAMMERMED Spółka z ograniczoną odpowiedzialnością ‘’ Spółka komandytowo-akcyjna</w:t>
      </w:r>
      <w:r>
        <w:rPr>
          <w:b/>
          <w:sz w:val="16"/>
          <w:szCs w:val="16"/>
        </w:rPr>
        <w:t xml:space="preserve">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color w:val="17365D"/>
          <w:sz w:val="18"/>
          <w:szCs w:val="18"/>
          <w:u w:val="single"/>
        </w:rPr>
      </w:pPr>
      <w:r>
        <w:rPr>
          <w:b/>
          <w:color w:val="17365D"/>
          <w:sz w:val="18"/>
          <w:szCs w:val="18"/>
          <w:u w:val="single"/>
        </w:rPr>
      </w:r>
    </w:p>
    <w:p>
      <w:pPr>
        <w:pStyle w:val="Normal"/>
        <w:rPr>
          <w:b/>
          <w:b/>
          <w:color w:val="17365D"/>
          <w:sz w:val="18"/>
          <w:szCs w:val="18"/>
          <w:u w:val="single"/>
        </w:rPr>
      </w:pPr>
      <w:r>
        <w:rPr>
          <w:b/>
          <w:color w:val="17365D"/>
          <w:sz w:val="18"/>
          <w:szCs w:val="18"/>
          <w:u w:val="single"/>
        </w:rPr>
      </w:r>
    </w:p>
    <w:p>
      <w:pPr>
        <w:pStyle w:val="Normal"/>
        <w:rPr>
          <w:b/>
          <w:b/>
          <w:color w:val="17365D"/>
          <w:sz w:val="18"/>
          <w:szCs w:val="18"/>
          <w:u w:val="single"/>
        </w:rPr>
      </w:pPr>
      <w:r>
        <w:rPr>
          <w:b/>
          <w:color w:val="17365D"/>
          <w:sz w:val="18"/>
          <w:szCs w:val="18"/>
          <w:u w:val="single"/>
        </w:rPr>
      </w:r>
    </w:p>
    <w:p>
      <w:pPr>
        <w:pStyle w:val="Normal"/>
        <w:rPr>
          <w:b/>
          <w:b/>
          <w:color w:val="17365D"/>
          <w:sz w:val="18"/>
          <w:szCs w:val="18"/>
          <w:u w:val="single"/>
        </w:rPr>
      </w:pPr>
      <w:r>
        <w:rPr>
          <w:b/>
          <w:color w:val="17365D"/>
          <w:sz w:val="18"/>
          <w:szCs w:val="18"/>
          <w:u w:val="single"/>
        </w:rPr>
      </w:r>
    </w:p>
    <w:p>
      <w:pPr>
        <w:pStyle w:val="Normal"/>
        <w:rPr>
          <w:b/>
          <w:b/>
          <w:color w:val="17365D"/>
          <w:sz w:val="18"/>
          <w:szCs w:val="18"/>
          <w:u w:val="single"/>
        </w:rPr>
      </w:pPr>
      <w:r>
        <w:rPr>
          <w:b/>
          <w:color w:val="17365D"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35 pozycja 1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992"/>
        <w:gridCol w:w="1559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rteriae Sp. z ograniczoną odpowiedzialnością Spółka Komandytow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Jaracza 1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-261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5 </w:t>
      </w:r>
      <w:r>
        <w:rPr>
          <w:b/>
          <w:sz w:val="16"/>
          <w:szCs w:val="16"/>
          <w:u w:val="single"/>
        </w:rPr>
        <w:t>Arteriae Spółka z ograniczoną odpowiedzialnością Spółka komandytowa</w:t>
      </w:r>
      <w:r>
        <w:rPr>
          <w:b/>
          <w:sz w:val="16"/>
          <w:szCs w:val="16"/>
        </w:rPr>
        <w:t xml:space="preserve">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/>
      </w:pPr>
      <w:r>
        <w:rPr>
          <w:sz w:val="22"/>
          <w:szCs w:val="22"/>
        </w:rPr>
        <w:t>Jednocześnie informujemy, iż oferta: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b/>
          <w:i/>
        </w:rPr>
        <w:t>nr 8 ProCardia Medical Sp. z o.o</w:t>
      </w:r>
      <w:r>
        <w:rPr/>
        <w:t xml:space="preserve">. zostaje odrzucona na podstawie art. 89 ust 1 pkt 2 ustawy pzp w zakresie </w:t>
      </w:r>
      <w:r>
        <w:rPr>
          <w:b/>
        </w:rPr>
        <w:t xml:space="preserve">Pakietu 7 </w:t>
      </w:r>
      <w:r>
        <w:rPr/>
        <w:t>- jej treść nie odpowiada SIWZ. W ofercie brak rozmiaru 6F dla cewnika angiograficznego zbrojonego dł. do 125 cm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/>
          <w:b/>
          <w:i/>
          <w:i/>
        </w:rPr>
      </w:pPr>
      <w:r>
        <w:rPr>
          <w:b/>
          <w:i/>
        </w:rPr>
        <w:t xml:space="preserve">nr 4 PHS Hospital Sp. z o.o. Sp. K. </w:t>
      </w:r>
      <w:r>
        <w:rPr/>
        <w:t xml:space="preserve">zostaje odrzucona na podstawie art. 89 ust 1 pkt 2 ustawy pzp w zakresie </w:t>
      </w:r>
      <w:r>
        <w:rPr>
          <w:b/>
        </w:rPr>
        <w:t>Pakietu 8</w:t>
      </w:r>
      <w:r>
        <w:rPr/>
        <w:t xml:space="preserve"> - jej treść nie odpowiada SIWZ. W ofercie brak wymiaru 0,014” dla prowadnika hydrofilnego, sterowalnego do PTA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/>
          <w:b/>
          <w:i/>
          <w:i/>
        </w:rPr>
      </w:pPr>
      <w:r>
        <w:rPr>
          <w:b/>
          <w:i/>
        </w:rPr>
        <w:t xml:space="preserve">nr 14 BARD Poland Sp. z o.o. </w:t>
      </w:r>
      <w:r>
        <w:rPr/>
        <w:t xml:space="preserve">zostaje odrzucona na podstawie art. 89 ust 1 pkt 2 ustawy pzp w zakresie </w:t>
      </w:r>
      <w:r>
        <w:rPr>
          <w:b/>
        </w:rPr>
        <w:t>Pakietu 11</w:t>
      </w:r>
      <w:r>
        <w:rPr/>
        <w:t xml:space="preserve"> - jej treść nie odpowiada SIWZ. W ofercie brak mniejszych średnic niż 4 mm i większych długości niż 120 mm dla cewnika z balonem uwalniającym lek do PTA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/>
          <w:b/>
          <w:i/>
          <w:i/>
        </w:rPr>
      </w:pPr>
      <w:r>
        <w:rPr>
          <w:b/>
          <w:i/>
        </w:rPr>
        <w:t>nr 10 Balton Sp. z o.o.</w:t>
      </w:r>
      <w:r>
        <w:rPr/>
        <w:t xml:space="preserve"> zostaje odrzucona na podstawie art. 89 ust 1 pkt 2 ustawy pzp </w:t>
      </w:r>
      <w:r>
        <w:rPr>
          <w:b/>
        </w:rPr>
        <w:t>w zakresie Pakietu 15</w:t>
      </w:r>
      <w:r>
        <w:rPr/>
        <w:t>- jej treść nie odpowiada SIWZ. W ofercie stenty obwodowe na balonach średnicy 7-9 mm są kompatybilne z koszulką 7F, zaś średnicy 10 mm z koszulką 8F a wszystkie średnice i długości stentu winny być kompatybilne z koszulką 6F.</w:t>
      </w:r>
    </w:p>
    <w:p>
      <w:pPr>
        <w:pStyle w:val="Akapitzlis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/>
          <w:b/>
          <w:i/>
          <w:i/>
        </w:rPr>
      </w:pPr>
      <w:r>
        <w:rPr>
          <w:b/>
          <w:i/>
        </w:rPr>
        <w:t xml:space="preserve">nr 13 EFmed Sp. z o. o. </w:t>
      </w:r>
      <w:r>
        <w:rPr/>
        <w:t xml:space="preserve">odrzucona na podstawie art. 89 ust 1 pkt 2 ustawy pzp </w:t>
      </w:r>
      <w:r>
        <w:rPr>
          <w:b/>
        </w:rPr>
        <w:t>w zakresie Pakietu 28</w:t>
      </w:r>
      <w:r>
        <w:rPr/>
        <w:t>- jej treść nie odpowiada SIWZ. Złożona oferta nie dotyczy sprzętu opisanego  przez zamawiająceg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nr 18, 20, 29, 35 pozycja 2 i 3   zostają unieważnione na mocy art. 93 ust 1 pkt 1 ustawy pzp – nie złożono żadnej ofer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zewidywany termin podpisania umowy to 3 września 2013r. w siedzibie Zamawiającego.</w:t>
      </w:r>
    </w:p>
    <w:p>
      <w:pPr>
        <w:pStyle w:val="Normal"/>
        <w:ind w:left="785" w:hanging="0"/>
        <w:jc w:val="both"/>
        <w:rPr/>
      </w:pPr>
      <w:r>
        <w:rPr/>
      </w:r>
    </w:p>
    <w:p>
      <w:pPr>
        <w:pStyle w:val="Normal"/>
        <w:ind w:left="785" w:hanging="0"/>
        <w:jc w:val="both"/>
        <w:rPr>
          <w:rFonts w:ascii="Brush Script MT" w:hAnsi="Brush Script MT" w:cs="Brush Script MT"/>
          <w:b/>
          <w:b/>
        </w:rPr>
      </w:pPr>
      <w:r>
        <w:rPr>
          <w:rFonts w:cs="Brush Script MT" w:ascii="Brush Script MT" w:hAnsi="Brush Script MT"/>
          <w:b/>
        </w:rPr>
      </w:r>
    </w:p>
    <w:p>
      <w:pPr>
        <w:pStyle w:val="Normal"/>
        <w:ind w:left="4248" w:firstLine="708"/>
        <w:jc w:val="both"/>
        <w:rPr>
          <w:rFonts w:ascii="Brush Script MT" w:hAnsi="Brush Script MT" w:cs="Brush Script MT"/>
          <w:b/>
          <w:b/>
          <w:sz w:val="24"/>
        </w:rPr>
      </w:pPr>
      <w:r>
        <w:rPr>
          <w:rFonts w:cs="Brush Script MT" w:ascii="Brush Script MT" w:hAnsi="Brush Script MT"/>
          <w:b/>
          <w:sz w:val="24"/>
        </w:rPr>
        <w:t>Dyrektor</w:t>
      </w:r>
    </w:p>
    <w:p>
      <w:pPr>
        <w:pStyle w:val="Normal"/>
        <w:ind w:left="3540" w:firstLine="708"/>
        <w:jc w:val="both"/>
        <w:rPr>
          <w:rFonts w:ascii="Brush Script MT" w:hAnsi="Brush Script MT" w:cs="Brush Script MT"/>
          <w:b/>
          <w:b/>
          <w:sz w:val="24"/>
        </w:rPr>
      </w:pPr>
      <w:r>
        <w:rPr>
          <w:rFonts w:cs="Brush Script MT" w:ascii="Brush Script MT" w:hAnsi="Brush Script MT"/>
          <w:b/>
          <w:sz w:val="24"/>
        </w:rPr>
        <w:t xml:space="preserve">SP ZOZ MSW w </w:t>
      </w:r>
      <w:r>
        <w:rPr>
          <w:b/>
          <w:sz w:val="24"/>
        </w:rPr>
        <w:t>Ł</w:t>
      </w:r>
      <w:r>
        <w:rPr>
          <w:rFonts w:cs="Brush Script MT" w:ascii="Brush Script MT" w:hAnsi="Brush Script MT"/>
          <w:b/>
          <w:sz w:val="24"/>
        </w:rPr>
        <w:t>odzi</w:t>
      </w:r>
    </w:p>
    <w:p>
      <w:pPr>
        <w:pStyle w:val="Normal"/>
        <w:jc w:val="both"/>
        <w:rPr/>
      </w:pPr>
      <w:r>
        <w:rPr>
          <w:rFonts w:eastAsia="Brush Script MT" w:cs="Brush Script MT" w:ascii="Brush Script MT" w:hAnsi="Brush Script MT"/>
          <w:b/>
          <w:sz w:val="24"/>
        </w:rPr>
        <w:t xml:space="preserve">                                          </w:t>
      </w:r>
      <w:r>
        <w:rPr>
          <w:rFonts w:cs="Brush Script MT" w:ascii="Brush Script MT" w:hAnsi="Brush Script MT"/>
          <w:b/>
          <w:sz w:val="24"/>
        </w:rPr>
        <w:t>dr n. med. Robert Starzec, MB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1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1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6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rFonts w:ascii="Verdana" w:hAnsi="Verdana" w:cs="Verdana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19:00Z</dcterms:created>
  <dc:creator>Monika</dc:creator>
  <dc:description/>
  <cp:keywords/>
  <dc:language>en-US</dc:language>
  <cp:lastModifiedBy>Monika</cp:lastModifiedBy>
  <cp:lastPrinted>2013-08-21T10:20:00Z</cp:lastPrinted>
  <dcterms:modified xsi:type="dcterms:W3CDTF">2013-08-21T08:21:00Z</dcterms:modified>
  <cp:revision>11</cp:revision>
  <dc:subject/>
  <dc:title/>
</cp:coreProperties>
</file>