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19/D/1694/13</w:t>
        <w:tab/>
        <w:tab/>
        <w:tab/>
        <w:tab/>
        <w:tab/>
        <w:t xml:space="preserve">                 Łódź, dnia 30.04.2013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</w:rPr>
        <w:t xml:space="preserve">dostawę </w:t>
      </w:r>
      <w:r>
        <w:rPr>
          <w:rFonts w:cs="Times New Roman" w:ascii="Times New Roman" w:hAnsi="Times New Roman"/>
          <w:b/>
        </w:rPr>
        <w:t>materiałów biurowych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nr 19/D/13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 dostawę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ateriałów biurowych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nr 19/D/1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dokonano wyboru najkorzystniejszej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przedmiotowym postępowaniu złożono 4 oferty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1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600"/>
        <w:gridCol w:w="270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SS Wazia Sp. j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-239 Łódź, ul. Karola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59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URPAP J. M. G. Figińscy Sp. j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-341 Łódź, ul. Brukowa 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83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84,48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ON Stusio Sp. j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-200 Pabianice, ul. Piłsudskiego 3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91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79,92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</w:rPr>
        <w:t>GROSS Wazia Sp. j. 93-239 Łódź, ul. Karola 3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SS Wazia Sp. 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93-239 Łódź, ul. Karola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7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95,54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URPAP J. M. G. Figińscy Sp. j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91-341 Łódź, ul. Brukowa 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66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</w:rPr>
        <w:t>BIURPAP J. M. G. Figińscy Sp. j.  91-341 Łódź, ul. Brukowa 28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SS Wazia Sp. 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93-239 Łódź, ul. Karola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6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98,74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URPAP J. M. G. Figińscy Sp. j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91-341 Łódź, ul. Brukowa 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32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6,78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PI Jarosław Dłuski Sp. 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93-418 Łódź, ul. Starorudzka 10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19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 - 98,09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ON Stusio Sp. 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95-200 Pabianice, ul. Piłsudskiego 3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76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</w:rPr>
        <w:t>ARTON Stusio Sp. j. 95-200 Pabianice, ul. Piłsudskiego 3F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y zostaną podpisane w dniu 07.05.2013 r. w siedzibie Zamawiającego.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spacing w:lineRule="auto" w:line="240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Default User</cp:lastModifiedBy>
  <cp:lastPrinted>2013-04-29T13:41:00Z</cp:lastPrinted>
  <dcterms:modified xsi:type="dcterms:W3CDTF">2013-04-30T08:21:00Z</dcterms:modified>
  <cp:revision>48</cp:revision>
  <dc:subject/>
  <dc:title>Łódź, dnia 29</dc:title>
</cp:coreProperties>
</file>