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</w:rPr>
      </w:pPr>
      <w:r>
        <w:rPr/>
        <w:t>Załącznik nr 4a</w:t>
      </w:r>
    </w:p>
    <w:p>
      <w:pPr>
        <w:pStyle w:val="Subtitle"/>
        <w:jc w:val="left"/>
        <w:rPr>
          <w:rFonts w:cs="Arial"/>
          <w:lang w:val="pl-PL"/>
        </w:rPr>
      </w:pPr>
      <w:r>
        <w:rPr>
          <w:rFonts w:cs="Arial"/>
          <w:lang w:val="pl-PL"/>
        </w:rPr>
        <w:t>WYMAGANIA TECHNICZNE – WARUNKI GRANICZNE I POŻĄDA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/ ZESTAWIENIE PARAMETRÓW TECHNI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: Zestaw do stałej stymulacji ser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79" w:type="dxa"/>
        <w:jc w:val="left"/>
        <w:tblInd w:w="-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6133"/>
        <w:gridCol w:w="2409"/>
        <w:gridCol w:w="4979"/>
      </w:tblGrid>
      <w:tr>
        <w:trPr>
          <w:trHeight w:val="225" w:hRule="atLeast"/>
          <w:cantSplit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27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ŻĄDANY PARAMETR / WARUNEK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ŁNIENIE PARAMETRU/</w:t>
              <w:br/>
              <w:t>WARUNKU</w:t>
            </w:r>
          </w:p>
        </w:tc>
        <w:tc>
          <w:tcPr>
            <w:tcW w:w="4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iżej należy wypełnić tabelę opisując lub potwierdzając wszystkie dane i parametry wymagane przez Zamawiającego</w:t>
            </w:r>
          </w:p>
        </w:tc>
      </w:tr>
      <w:tr>
        <w:trPr>
          <w:trHeight w:val="1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270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270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rPr>
                <w:color w:val="000000"/>
              </w:rPr>
            </w:pPr>
            <w:r>
              <w:rPr>
                <w:color w:val="000000"/>
              </w:rPr>
              <w:t>Typ/mod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270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2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magania techniczne</w:t>
            </w:r>
          </w:p>
        </w:tc>
      </w:tr>
      <w:tr>
        <w:trPr>
          <w:trHeight w:val="394" w:hRule="atLeast"/>
          <w:cantSplit w:val="true"/>
        </w:trPr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70" w:leader="none"/>
              </w:tabs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Objętość stymulatora jednojamoweg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równa lub mniejsza od 8 cm³</w:t>
            </w:r>
          </w:p>
        </w:tc>
        <w:tc>
          <w:tcPr>
            <w:tcW w:w="4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Objętość stymulatora dwujamoweg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ówna lub mniejsza od 11cm³ </w:t>
            </w:r>
          </w:p>
        </w:tc>
        <w:tc>
          <w:tcPr>
            <w:tcW w:w="4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zas pracy stymulatora jednojamowego (100% stymulacji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8,5 lat</w:t>
            </w:r>
          </w:p>
        </w:tc>
        <w:tc>
          <w:tcPr>
            <w:tcW w:w="4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zas pracy stymulatora dwułamowego (100%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2 lat</w:t>
            </w:r>
          </w:p>
        </w:tc>
        <w:tc>
          <w:tcPr>
            <w:tcW w:w="4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zęstość stymulacj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50/min</w:t>
            </w:r>
          </w:p>
        </w:tc>
        <w:tc>
          <w:tcPr>
            <w:tcW w:w="4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70" w:leader="none"/>
              </w:tabs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zułość w torze przedsionkowym dla wyczuwania bipolarnego dla stymulatora dwujamoweg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od  0,1mV</w:t>
            </w:r>
          </w:p>
        </w:tc>
        <w:tc>
          <w:tcPr>
            <w:tcW w:w="4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łość w torze komorowy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10,0mV</w:t>
            </w:r>
          </w:p>
        </w:tc>
        <w:tc>
          <w:tcPr>
            <w:tcW w:w="49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zerokość impuls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1,5 ms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rPr>
                <w:bCs/>
              </w:rPr>
            </w:pPr>
            <w:r>
              <w:rPr>
                <w:bCs/>
              </w:rPr>
              <w:t>Amplituda impuls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-7,5V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ymulacja i dete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ni/bi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cznik zda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2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stogra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3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mięć IEG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. 120s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ja zabezpieczająca skuteczną stymulację w kanale komorow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y pomiar progu stymulacji komorowej z oceną jego skuteczności ”beat by beat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utomatyczna zmiana trybu stymulacji w czasie napadu tachyarytmii nadkomorowej dla stymulatora dwuja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gorytm zabezpieczający przed PMT dla stymulatora dwuja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y, wykonywany raz na dobę pomiar sygnału komorowego/przedsionkowego dla stymulatora jednoja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y, wykonywany raz na dobę pomiar sygnału komorowego/przedsionkowego dla stymulatora dwuja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gorytm do prewencji migotania przedsionków typu ‘’ovedrive” dla stymulatora dwuja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gorytm promujący własną czynność komór dla stymulatora dwuja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gorytm zabezpieczający przed nagłym spadkiem rytmu (rate drop) dla stymulatora dwuja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gram  fizjologiczny, automatycznego dostosowania się częstości stymulacji do aktywności dobowej pacjen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4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ektrody przedsionkowe i komorowe dwubiegowe, aktywne i pasywne, proste o kształcie”J” – do wybor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- długości 46-58 cm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5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roducery 7-12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Tekstpodstawowy2"/>
        <w:ind w:left="180" w:hanging="0"/>
        <w:rPr>
          <w:bCs/>
        </w:rPr>
      </w:pPr>
      <w:r>
        <w:rPr>
          <w:bCs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"/>
        <w:rPr/>
      </w:pPr>
      <w:r>
        <w:rPr>
          <w:rFonts w:cs="Arial" w:ascii="Arial" w:hAnsi="Arial"/>
        </w:rPr>
        <w:t xml:space="preserve">UWAGA: </w:t>
      </w:r>
      <w:r>
        <w:rPr>
          <w:rFonts w:cs="Arial" w:ascii="Arial" w:hAnsi="Arial"/>
          <w:b/>
          <w:bCs/>
        </w:rPr>
        <w:t>Nie spełnienie wszystkich wymaganych parametrów i warunków spowoduje odrzucenie oferty</w:t>
      </w:r>
      <w:r>
        <w:rPr>
          <w:rFonts w:cs="Arial" w:ascii="Arial" w:hAnsi="Arial"/>
        </w:rPr>
        <w:t xml:space="preserve">. </w:t>
      </w:r>
    </w:p>
    <w:p>
      <w:pPr>
        <w:pStyle w:val="TextBody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o oferty należy dołączyć ulotki, katalogi, dokumentację techniczną urządzeń w języku polskim lub obcym z tłumaczeniem na język polski,  potwierdzające parametry techniczne, prosimy o zaznaczenie w tekście nr pozycji z powyższej tabeli w celu potwierdzenia wymaganych parametrów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9912" w:hanging="0"/>
        <w:rPr>
          <w:bCs/>
          <w:sz w:val="22"/>
        </w:rPr>
      </w:pPr>
      <w:r>
        <w:rPr>
          <w:bCs/>
          <w:sz w:val="22"/>
        </w:rPr>
        <w:t>.......................................................</w:t>
        <w:tab/>
      </w:r>
    </w:p>
    <w:p>
      <w:pPr>
        <w:pStyle w:val="TextBody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data i podpisy osoby upoważnionej do podpisania ofer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eastAsia="Times New Roman"/>
      <w:b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2"/>
    </w:rPr>
  </w:style>
  <w:style w:type="character" w:styleId="TytuZnak">
    <w:name w:val="Tytuł Znak"/>
    <w:basedOn w:val="Domylnaczcionkaakapitu"/>
    <w:qFormat/>
    <w:rPr>
      <w:rFonts w:eastAsia="Times New Roman"/>
      <w:b/>
      <w:sz w:val="28"/>
    </w:rPr>
  </w:style>
  <w:style w:type="character" w:styleId="PodtytuZnak">
    <w:name w:val="Podtytuł Znak"/>
    <w:basedOn w:val="Domylnaczcionkaakapitu"/>
    <w:qFormat/>
    <w:rPr>
      <w:rFonts w:eastAsia="Times New Roman"/>
      <w:b/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55:00Z</dcterms:created>
  <dc:creator>Monika</dc:creator>
  <dc:description/>
  <cp:keywords/>
  <dc:language>en-US</dc:language>
  <cp:lastModifiedBy>Monika</cp:lastModifiedBy>
  <cp:lastPrinted>2013-06-25T14:57:00Z</cp:lastPrinted>
  <dcterms:modified xsi:type="dcterms:W3CDTF">2013-06-25T12:58:00Z</dcterms:modified>
  <cp:revision>1</cp:revision>
  <dc:subject/>
  <dc:title/>
</cp:coreProperties>
</file>